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 xml:space="preserve">      </w:t>
      </w:r>
      <w:r>
        <w:rPr>
          <w:color w:val="333333"/>
          <w:sz w:val="24"/>
          <w:szCs w:val="24"/>
          <w:lang w:val="sr-CS"/>
        </w:rPr>
        <w:t>Санитарн</w:t>
      </w:r>
      <w:r>
        <w:rPr>
          <w:color w:val="333333"/>
          <w:sz w:val="24"/>
          <w:szCs w:val="24"/>
        </w:rPr>
        <w:t>а инспекција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2</w:t>
      </w:r>
      <w:r>
        <w:rPr>
          <w:color w:val="333333"/>
        </w:rPr>
        <w:t xml:space="preserve">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</w:t>
      </w:r>
      <w:r>
        <w:rPr>
          <w:color w:val="333333"/>
          <w:lang w:val="sr-CS"/>
        </w:rPr>
        <w:t xml:space="preserve"> и </w:t>
      </w:r>
      <w:r>
        <w:rPr>
          <w:color w:val="333333"/>
        </w:rPr>
        <w:t>1</w:t>
      </w:r>
      <w:r>
        <w:rPr>
          <w:color w:val="333333"/>
          <w:lang w:val="sr-CS"/>
        </w:rPr>
        <w:t xml:space="preserve"> у Кладову</w:t>
      </w:r>
      <w:r>
        <w:rPr>
          <w:color w:val="333333"/>
        </w:rPr>
        <w:t>).</w:t>
      </w:r>
    </w:p>
    <w:p>
      <w:pPr>
        <w:pStyle w:val="Listparagraphcxspmiddle"/>
        <w:shd w:fill="FFFFFF" w:val="clear"/>
        <w:spacing w:lineRule="atLeast" w:line="384" w:before="0" w:after="0"/>
        <w:ind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222222"/>
        </w:rPr>
        <w:t>Објекти који подлежу санитарном надзору јесу објекти у којима се обавља:</w:t>
        <w:br/>
        <w:br/>
        <w:t>1) здравствена делатности;</w:t>
        <w:br/>
        <w:t>2) делатност производње и промета животних намирница и предмета опште употребе;</w:t>
        <w:br/>
        <w:t>3) делатност јавног снабдевања становништва водом за пиће;</w:t>
        <w:br/>
        <w:t>4) угоститељска делатност;</w:t>
        <w:br/>
        <w:t>5) делатност пружања услуга одржавања хигијене, неге и улепштавања лица и тела и немедицинских естетских интервенција којима се нарушава интегритет коже;</w:t>
        <w:br/>
        <w:t>6) делатност социјалне заштите;</w:t>
        <w:br/>
        <w:t>7) васпитно-образовна делатност;</w:t>
        <w:br/>
        <w:t>8) делатност културе, физичке културе, спорта и рекреације;</w:t>
        <w:br/>
        <w:t>9) делатност јавног саобраћаја и</w:t>
        <w:br/>
        <w:t>10) других објекти одређени законом.</w:t>
        <w:br/>
        <w:t>У вршењу санитарног надзора над објектима који подлежу санитарном надзору, у поступцима изградње, односно реконструкције тих објеката, санитарни инспектор утврђује да ли је идејни пројекат усклађен са изводом из урбанистичког плана, односно са актом о урбанистичким условима којима су утврђени општи, односно општи и посебни санитарни услови, и даје санитарну сагласност на идејни пројекат за:</w:t>
        <w:br/>
        <w:t>1) објекте у којима се обавља здравствена делатност;</w:t>
        <w:br/>
        <w:t>2) објекте за производњу животних намирница путем индустријских постројења и уређаја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Контакт подаци санитарн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48-500;   седиште: Трг Ђорђа Станојевића бр.5/1, Неготин.</w:t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/>
      </w:pPr>
      <w:r>
        <w:rPr>
          <w:color w:val="333333"/>
          <w:lang w:val="sr-CS"/>
        </w:rPr>
        <w:t xml:space="preserve"> </w:t>
      </w:r>
      <w:r>
        <w:rPr>
          <w:b/>
          <w:color w:val="333333"/>
          <w:lang w:val="sr-CS"/>
        </w:rPr>
        <w:t>Кладово</w:t>
      </w:r>
      <w:r>
        <w:rPr>
          <w:color w:val="333333"/>
          <w:lang w:val="sr-CS"/>
        </w:rPr>
        <w:t>: тел:  019 808-978;   седиште: Саве Ковачевића бр.1, Кладово.</w:t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2:07:00Z</dcterms:created>
  <dc:creator>MK</dc:creator>
  <dc:description/>
  <cp:keywords/>
  <dc:language>en-US</dc:language>
  <cp:lastModifiedBy>MK</cp:lastModifiedBy>
  <dcterms:modified xsi:type="dcterms:W3CDTF">2014-05-31T12:15:00Z</dcterms:modified>
  <cp:revision>2</cp:revision>
  <dc:subject/>
  <dc:title>      Санитарна инспекција</dc:title>
</cp:coreProperties>
</file>