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епублика Србија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ОРСКИ УПРАВНИ ОКРУГ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рој: 914-401-10/2016-03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13. јун 2016. године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 о 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ГОВОР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јавну набавку мале вредности наруџбеницом број 5/2016 за радове на прикључењу постојећег пословног објекта у улици Моше Пијаде 19, Бор, на трофазни прикључак преко директне мерне групе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360"/>
        <w:rPr>
          <w:color w:val="000000"/>
        </w:rPr>
      </w:pPr>
      <w:r>
        <w:rPr>
          <w:color w:val="000000"/>
        </w:rPr>
        <w:t>Закључен дана 13. јуна 2016.године између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орског управног округа, са седиштем у Бору, улица Моше Пијаде 19, кога заступа Мирослав Кнежевић, начелник округа, ПИБ 104190208, матични број 17649957, КРТ код Управе за трезор 840-1620-21 (инвеститор)</w:t>
      </w:r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Alu &amp; Flux ДОО Бор, са седиштем у Бору, улица Цара Лазара бб, кога затупа Славиша Ћирић, ПИБ 105821115, матични број 20460032, број текућег рачуна 205-136039-50</w:t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лан 1.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Предмет овог уговора је прикључење постојећег пословног објекта Борског управног округа у улици Моше Пијаде 19, Бор, на трофазни прикључак преко директне мерне групе, а у свему према Решењу „ЕПС ДИСТРИБУЦИЈА“ ДОО БЕОГРАД, Огранак „Електродистрибуција Зајечар“, број 312-49/3-16-02 од 24. маја 2016. године, у коме су дати услови које треба да задовољи инсталација у објекту и објекат који се прикључује, као и технички опис прикључка. </w:t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Решење је саставни део овог Уговор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2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Извођач се обавезује да у циљу реализације радова из члана 1 овог Уговора изведе радове у складу са датом понудом од 06. јуна 2016. године, важећим прописима, техничким нормативима и обавезним стандардима који важе за извођење ове врсте радова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3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/>
      </w:pPr>
      <w:r>
        <w:rPr>
          <w:color w:val="000000"/>
        </w:rPr>
        <w:t>Извођач се обавезује да радове из члана 1 овог Уговора заврши до 23. јуна 2016. године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4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Инвеститор се обавезује да пружаоцу услуге за радове ближе описане у члану 1. овог Уговора уплати износ од 214.964,00 (две стотине четрнаест хиљада девет стотина шездесет и четири динара).</w:t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Плаћање ће се извршити на жиро рачун број 205-136039-50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color w:val="000000"/>
        </w:rPr>
        <w:t xml:space="preserve">            </w:t>
      </w:r>
      <w:r>
        <w:rPr>
          <w:color w:val="000000"/>
        </w:rPr>
        <w:t>Члан 5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Овај Уговор се може изменити само анексом, потписаним од стане овлашћенх лица уговорних страна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6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Свака преписка између наручиоца и извођача мора да садржи назив уговора и идентификациони број и мора бити послата поштом, факсом е-мејлом или предата лично на адресе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7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На сва питања која нису регулисана овим Уговором примењују се одредбе Закона о облигационим односима и других одговарајућих прописа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8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Овај Уговор ступа на снагу даном потписивања, од стране овлашћених лица уговорних страна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9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Било какав спор који настане или се односи на овај Уговор а који се не може решити споразумно, биће предат под искључиву надлежност Основног суда у Бору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center"/>
        <w:rPr>
          <w:color w:val="000000"/>
        </w:rPr>
      </w:pPr>
      <w:r>
        <w:rPr>
          <w:color w:val="000000"/>
        </w:rPr>
        <w:t>Члан 10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Овај Уговор је сачињен у 4 (четири) истоветна примерка, по 2 (два) за обе уговорне стране.</w:t>
      </w:r>
    </w:p>
    <w:p>
      <w:pPr>
        <w:pStyle w:val="NormalWeb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ind w:firstLine="706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6"/>
        <w:rPr/>
      </w:pPr>
      <w:r>
        <w:rPr/>
        <w:t xml:space="preserve">  </w:t>
      </w:r>
    </w:p>
    <w:p>
      <w:pPr>
        <w:pStyle w:val="NormalWeb"/>
        <w:spacing w:before="0" w:after="0"/>
        <w:ind w:firstLine="70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ОРИСНИК                                                                            ИЗВОЂАЧ</w:t>
      </w:r>
    </w:p>
    <w:p>
      <w:pPr>
        <w:pStyle w:val="NormalWeb"/>
        <w:spacing w:before="0" w:after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БОРСКИ УПРАВНИ ОКРУГ                                              </w:t>
      </w:r>
      <w:r>
        <w:rPr>
          <w:b/>
          <w:bCs/>
          <w:color w:val="000000"/>
          <w:lang w:val="en-US"/>
        </w:rPr>
        <w:t>ALU</w:t>
      </w:r>
      <w:r>
        <w:rPr>
          <w:b/>
          <w:bCs/>
          <w:color w:val="000000"/>
        </w:rPr>
        <w:t>&amp;FLUX ДОО БОР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Мирослав Кнежевић                                                                Славиша Ћири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9:03:00Z</dcterms:created>
  <dc:creator>Marin</dc:creator>
  <dc:description/>
  <cp:keywords/>
  <dc:language>en-US</dc:language>
  <cp:lastModifiedBy>Marin</cp:lastModifiedBy>
  <dcterms:modified xsi:type="dcterms:W3CDTF">2016-06-12T09:14:00Z</dcterms:modified>
  <cp:revision>4</cp:revision>
  <dc:subject/>
  <dc:title>Република Србија</dc:title>
</cp:coreProperties>
</file>