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9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88"/>
        <w:gridCol w:w="1290"/>
        <w:gridCol w:w="1384"/>
        <w:gridCol w:w="960"/>
        <w:gridCol w:w="960"/>
        <w:gridCol w:w="960"/>
        <w:gridCol w:w="1517"/>
        <w:gridCol w:w="960"/>
        <w:gridCol w:w="960"/>
        <w:gridCol w:w="1240"/>
        <w:gridCol w:w="960"/>
      </w:tblGrid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ИЗВРШЕЊЕ БУЏЕТ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 01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01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.-30.06.2015.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ПЛАНИРАНО-ОДОБРЕНО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ОСТВАРЕНО -УТРОШЕ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РАСХОДИ ЗА ЗАПОСЛЕН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336.220,7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081.575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ПЛА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4.917,6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72.601,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2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ДОПРИНО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ОЦИЈАЛНА ДАВАЊ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3.81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4.56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КНАДЕ ТРОШКОВА ЗАПОСЛЕНИ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6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НАГРАДЕ ЗАПОСЛЕНИ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.104.952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.668.74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ТЕКУЋИ РАСХО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419.196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377.162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СТАЛНИ ТРОШКОВ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1.7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0.4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РОШКОВИ ПУТОВАЊ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6.985,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46.08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3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СЛУГЕ ПО УГОВОРУ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367.66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345.82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ТЕКУЋЕ ПОПРАВКЕ И ОДРЖАВАЊ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259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.9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34.297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6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ТЕРИЈАЛ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295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.588,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.163.782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II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ИЗДАЦИ ЗА НЕФИНАНСИЈСКУ ИМОВИН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ЗГРАД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12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МАШИНЕ И ОПРЕМ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49.53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УКУПНО   I+II+III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6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45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0.540,5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.882.063,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НАПОМЕН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sr-CS"/>
              </w:rPr>
              <w:t xml:space="preserve">СРЕДСТВА У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ИЗНОС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sr-CS"/>
              </w:rPr>
              <w:t xml:space="preserve">У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 xml:space="preserve"> ОД 1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000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000,00 ДИНАРА СА КЛАСИФИКАЦИЈЕ 425-ТЕКУЋЕ ПОПРАВКЕ И ОДРЖАВАЊЕ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sr-CS"/>
              </w:rPr>
              <w:t xml:space="preserve"> ПРЕНЕШЕНА СУ ОПШТИНИ НЕГОТИН ЗА ПОТРЕБЕ РЕКОНСТРУКЦИЈЕ ЗГРАДЕ У НЕГОТИНУ У КОЈОЈ СУ СМЕШТЕНЕ ОКРУЖНЕ ПОДРУЧНЕ ЈЕДИНИЦЕ (РЕПУБЛИЧКА ИНСПЕКЦИЈА ) БОРСКОГ УПРАВНОГ ОКРУГА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3:00Z</dcterms:created>
  <dc:creator>XP</dc:creator>
  <dc:description/>
  <cp:keywords/>
  <dc:language>en-US</dc:language>
  <cp:lastModifiedBy>XP</cp:lastModifiedBy>
  <dcterms:modified xsi:type="dcterms:W3CDTF">2015-07-21T09:50:00Z</dcterms:modified>
  <cp:revision>5</cp:revision>
  <dc:subject/>
  <dc:title/>
</cp:coreProperties>
</file>