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009"/>
        <w:gridCol w:w="1555"/>
        <w:gridCol w:w="1540"/>
        <w:gridCol w:w="960"/>
        <w:gridCol w:w="960"/>
        <w:gridCol w:w="960"/>
        <w:gridCol w:w="981"/>
        <w:gridCol w:w="960"/>
        <w:gridCol w:w="960"/>
        <w:gridCol w:w="960"/>
      </w:tblGrid>
      <w:tr>
        <w:trPr>
          <w:trHeight w:val="30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ИЗВРШЕЊЕ БУЏЕТА 201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ПЕРИОД 01.01.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CS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31.03.2015.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ПЛАНИРАНО-ОДОБРЕНО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ОСТВАРЕНО -УТРОШЕ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РАСХОДИ ЗА ЗАПОСЛЕН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.103.222,7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.039.070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ПЛА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99.217,6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85.993,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2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ДОПРИНОС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4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ОЦИЈАЛНА ДАВАЊ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17.564,8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12.574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5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КНАДЕ ТРОШКОВА ЗАПОСЛЕНИМА</w:t>
            </w:r>
          </w:p>
        </w:tc>
      </w:tr>
      <w:tr>
        <w:trPr>
          <w:trHeight w:val="30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6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ГРАДЕ ЗАПОСЛЕНИ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.420.005,2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.337.638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ТЕКУЋИ РАСХОД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68.195,2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68.166,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1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ТАЛНИ ТРОШКОВ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4.96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4.3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РОШКОВИ ПУТОВАЊ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3.485,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3.455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3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УСЛУГЕ ПО УГОВОР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25.666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25.52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5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ЕКУЋЕ ПОПРАВКЕ И ОДРЖАВАЊЕ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19.98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19.96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6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ТЕРИЈАЛ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.212.287,1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.211.448,18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66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ДАЦИ ЗА НЕФИНАНСИЈСКУ ИМОВИН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ЗГРАД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5.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0.640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2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ШИНЕ И ОПРЕ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2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45.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0.64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УКУПНО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2.678.092,4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2.559.726,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09:00Z</dcterms:created>
  <dc:creator>XP</dc:creator>
  <dc:description/>
  <cp:keywords/>
  <dc:language>en-US</dc:language>
  <cp:lastModifiedBy>XP</cp:lastModifiedBy>
  <dcterms:modified xsi:type="dcterms:W3CDTF">2015-04-15T09:14:00Z</dcterms:modified>
  <cp:revision>2</cp:revision>
  <dc:subject/>
  <dc:title/>
</cp:coreProperties>
</file>