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9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ВРШЕЊЕ БУЏЕТА 2014 ОД  01.01.ДО31.03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 ХИЉАДАМА ДИН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41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5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71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54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50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8</w:t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4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</w:tr>
      <w:tr>
        <w:trPr>
          <w:trHeight w:val="270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147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0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</w:tr>
      <w:tr>
        <w:trPr>
          <w:trHeight w:val="255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ЗА 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87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6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34:00Z</dcterms:created>
  <dc:creator>XP</dc:creator>
  <dc:description/>
  <cp:keywords/>
  <dc:language>en-US</dc:language>
  <cp:lastModifiedBy>MK</cp:lastModifiedBy>
  <dcterms:modified xsi:type="dcterms:W3CDTF">2014-12-13T10:34:00Z</dcterms:modified>
  <cp:revision>2</cp:revision>
  <dc:subject/>
  <dc:title>ИЗВРШЕЊЕ БУЏЕТА 2014 ОД  01</dc:title>
</cp:coreProperties>
</file>