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На основу члана 43. став 2 Закона о државној управи ( „Службени гласник РС“, број 79/05 и 101/07), члана 46. Закона о државним службеницима („Службени гласник РС“, бр. 79/05, 81/05 – исправка и 81/05 и 83/05 – исправка,64/07.67/07-исправка, 116/08 и 104/09), члана 4. став 2. Уредбе о начелима за унутрашње уређење и систематизацију радних места у министарствима, посебним организацијама и службама Владе ( „Службени гласник РС“, број 81/07-пречишћени текст и 69/08), члана 4. Уредбе о разврставању радних места и мерилима за опис радних места државних службеника („Службени гласник РС“, број 117/05,108/08 и 109/09) и члана 3. Уредбе о разврставању радних места намештеника („Службени гласник РС“, број 5/06 и 30/06), начелник управног округ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АВИЛНИ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УНУТРАШЊЕМ УРЕЂЕЊУ И СИСТЕМАТИЗАЦИЈ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НИХ МЕСТА У СТРУЧНОЈ СЛУЖБ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ОРСКОГ УПРАВНОГ ОКР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Latn-CS"/>
        </w:rPr>
        <w:t xml:space="preserve">I. </w:t>
      </w:r>
      <w:r>
        <w:rPr>
          <w:b/>
          <w:lang w:val="sr-CS"/>
        </w:rPr>
        <w:t>УВОДНА ОДРЕДБ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Правилником одређује се унутрашње уређење, начин руковођења и одговорности, укупан број државних службеника на положају и опис њихових послова, број радних места по сваком звању за државне службенике и сваку врсту радних места за намештенике с називом и описом послова, потребан број државних службеника и намештеника за свако радно место и услови за запослење за свако радно место у Стручној служби Борског управног округа са седиштем у Бору ( у даљем тексту: Стручна служба )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ЕЛОКРУГ И УНУТРАШЊЕ УРЕЂЕЊЕ СТРУЧНЕ СЛУЖ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Делокруг Стручне службе –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За обављање послова из делокруга Стручне службе образује се следећа ужа унутрашња јединиц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Група за опште послов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lang w:val="sr-CS"/>
        </w:rPr>
        <w:t>ГРУПА ЗА ОПШТЕ ПОСЛО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Групи за опште послове обављају се послови који се односе на: остваривање сарадње са органима државне управе и локалне самоуправе; пружање стручне и техничке потпоре начелнику Управног округа и за послове заједничке свим окружним јединицама и подручним јединицама органа државне управе на подручју Управног округа, а образоване за подручје шире или уже од подручја Управног округа; управне послове у вези заснивања и престанка радног односа и остваривања права из радног односа државних службеника и намештеника; послови којима се обезбеђује доступност информација од јавног значаја; послови развоја кадрова; послови оцењивања државних службеника; послови анализирања радних места; послови припреме Пословника о раду Савета управног округа; планирање извршење буџета и квота, израду захтева за преузимање обавеза, захтева за плаћање и трансфер средстава; контролу расхода, обраду плаћања и евидентирања трошкова, финансијско извештавање о оствареним приходима и извршеним расходима, прикупљање и контролу података за обрачун плата државних службеника, намештеника и осталих запослених; послови који се односе на припрему и спровођење плана интегритета; припрема аката о процени ризика у вези са безбедношћу и здравља на раду, праћење остварења предвиђеног ризика и предлагање мере за њихово отклањање; састављање анализа, извештаја и информација; набавку и издавање канцеларијског и другог потрошног материјала и ситног инвентара; пријем, евидентирање, здруживање, развођење, архивирање и експедицију предмета; дактилографске послове и послове умножавања материјала; превоз путничким аутомобилима; текуће одржавање пословног простора и друге послове од значаја за рад Управног округ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УКОВОЂЕЊЕ И ОДГОВОРНОС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ручном службом руководи начелник Управног округ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челник Управног округа за свој рад одговора министру за државну управу и локалну самоуправу и Влад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упом руководи руководилац групе. Руководилац групе за свој ради и рад Групе којом руководи одговара начелнику Управног округ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ржавни службеници и намештеници у Стручној служби одговарају за свој рад руководиоцу Групе, односно начелнику Управног округ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V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СИСТЕМАТИЗАЦИЈА РАДНИХ МЕС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истематизација радних места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државних службеника на положају</w:t>
      </w:r>
    </w:p>
    <w:p>
      <w:pPr>
        <w:pStyle w:val="Normal"/>
        <w:jc w:val="both"/>
        <w:rPr/>
      </w:pPr>
      <w:r>
        <w:rPr>
          <w:lang w:val="sr-CS"/>
        </w:rPr>
        <w:t>1 (начелник Управног округ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једно радно место у звању савет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 (један државни службе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једно радно место у звању сарад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 (један државни службе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једно радно место у звању референ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 (један државни службе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три радна места намеште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 (три намештеника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1. Начелник Управног округа                                                                                     1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оложај у петој групи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уководи и планира рад у Стручној служби, пружа стручна упутства, координира и надзире рад државних службеника и намештеника у Стручној служби; усклађује рад окружних подручних јединица органа државне управе и прати примену директива и инструкција које су издате подручним једницима органа државне управе, прати остваривања планова рада окружних подручних јединица органа државне управе и стара се о условима за њихов рад, прати рад државних службеника и намештеника у окружним јединицама органа државне управе и предлаже руководиоцу државног органа покретање дисциплинског поступка против њих; сарађује са подручним јединицима органа државне управе које врше послове државне управе на подручју Управног округа, а образоване су за подручје шире или уже од подручја Управног округа; сарађује са Општинама ради побољшања рада окружних подручних јединица органа државне управе и подручних јединица органа државне управе које врше послове државне управе на подручју Управног округа, а образоване су за подручје шире или уже од подручја Управног округа; сазива и председава седницама Савета управног округа; најмање једном годишње подноси министру за државну управу и локалну самоуправу извештај о раду Свет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УСЛОВИ</w:t>
      </w:r>
      <w:r>
        <w:rPr>
          <w:lang w:val="sr-CS"/>
        </w:rPr>
        <w:t>: Стечено високо образовање на студијама другог степена (дипломске академске студије – мастер, специјалистичке академске студије, специјалистичке струковне студије), односно на основним студијама у трајању од најмање 4 године; положен државни стручни испит и најмање 9 година радног искуства у стру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2. Административно-технички секретар                                                                   1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Четврта врста радних места намештеник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бавља телефонске разговоре, е-маил коресподенцију, пријем и слање факсова, копирање материјала; обавља техничке послове везане за пријем странака и организује састанке по налогу начелника Округа; води евиденцију за унутрашње потребе органа; обавља и друге послове по налогу начелника Управног окру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>Трећи или четврти степен стручне спреме или гимназија; радно искуство од најмање две године; познавање енглеског језика; познавање рада на рачунар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3. Возач                                                                                                                              1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Четврта врста радних места намештеник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правља службеним аутом; обавља мање поправке возила из возног парка и организује поправке возила из возног парка која захтевају посебна техничка средства или техничке услове; стара се о редовном сервисирању возила, води потребну евиденцију и стара се о роковима за проверу техничке исправности службених возила, регистрацији возила и о њиховом текућем одржавању; води евиденцију о коришћењу возила; обавља и друге послове по налогу начелника Управног округ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>Трећи или четврти степен стручне спреме саобраћајног смера или стечено специјалистичко образовање; положен испит за возача "Б" и "Ц" категориј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ГРУПА ЗА ОПШТЕ ПОСЛОВ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4. Руководилац групе                                                                                                    1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авет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уководи и планира рад Групе, пружа стручна упутства, координира и надзире рад државних службеника и намештеника; пружа стручну и административно техничку помоћ начелнику Управног округа у извршењу послова заједничких свим окружним и осталим подручним једницама органа државне управе, организује пружање стручне и административно-техничке подршке Савету управног округа, обавља послове секретара Савета управног округа и пипрема закључке и остала акта из делокруга Савета управног округа; пружа стручну помоћ запосленима у остваривању права из радног односа и припрема и израђује акте о правима, дужностима и одговорностима државних службеника и намештеника; припрема и израђује акт о унутрашњем уређењу и систематизацији радних места у Стручној служби и уговоре за потребе Управног округа; стара се о уједначеном спровођењу поступка оцењивања државних службеника и обавља послове којима се обезбеђује доступност информацијама од јавног значаја;  припрема предлог финансијског плана за израду Закона о буџету и организује и учествује у спровођењу поступка јавних набавки и прати квалитет пружених услуга; припрема и израђује нацрт кадровског плана и обавља послове аналитичара радних места и израђује месечне извештаје у вези са структуром и бројем државних службеника и намештеника за Централну кадровску евиденцију; обавља и друге послове по налогу начелника Округ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lang w:val="sr-CS"/>
        </w:rPr>
        <w:t>Стечено високо образовање из научне области економске или правне науке на студијама другог степена ( дипломске академске студије – мастер, специјалистичке академске студије, специјалистичке струковне студије ), односно на основним студијама у трајању од најмање 4 године; положен државни стручни испит; најмање 3 године радног искуства у струци; познавање енглеског језика и рада на рачунар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5. Радно место за финансијско-материјалне послове                                             1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арадник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чествује у припреми финансијског плана за израду Закона о буџету  и спроводи процедуру за извршење финансијског плана Стручне службе и стара се о економичном трошењу буџетских средстава; обрађује податке за исплату плата, других примања и накнада државних службеника, намештеника и осталих запослених; израђује извештаје о извршењу буџета и доставља их Министарству финансија; врши пријем и контролу формалне исправности књиговодствених исправа, обрађује, контира и припрема за књижење књиговодствене исправе, уноси податке у систем главне књиге и помоћне евиденције; води прописане аналитичке евиденције чије податке усклађује са књиговодственим подацима и подацима из главне књиге Трезора; израђује књиговодствене извештаје и билансе; обавља и друге послове по налогу руководиоца Груп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lang w:val="sr-CS"/>
        </w:rPr>
        <w:t>Стечено високо образовање из научне области економске науке на студијама првог степена ( основне  академске студије, основне струковне судије ), односно на студијама у трајању до 3 године; положен државни стучни испит; најмање 3 године радног искуства у струци; познавање енглеског језика и познавање рада на рачуна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. Радно место за канцеларијске послове                                                 1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Референт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рши пријем и преглед поште упућене државним службеницима и окружним и осталим подручним јединицама органа државне управе; формира и заводи предмете, доставља у рад, разводи кроз доставну књигу и архивира предмете; обавља сталну комуникацију са странкама ради давања обавештења о кретању предмета; отпрема пошту и води евиденцију о томе; обавља и друге послове по налогу руководиоца Груп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>Средња стручна спрема друштвеног или техничког смера или гимназија; положен државни стручни испит; најмање две године радног искуства у струци; познавање енглеског језика и  знање рада на рачунар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. Радно место оператер дактилограф                                                           1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Четврта врста радних мест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уца и прекуцава текстове и стара се о њиховом уједначеном обликовању, израђује табеле; врши унос података на магнетне медијуме за потребе креирања базе података; обавља и друге послове по налогу руководиоца Груп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>Трећи или четврти степен стручне спреме друштвеног или информатичког смера или гимназија или стечено специјалистичко образовање; знање рада</w:t>
      </w:r>
      <w:r>
        <w:rPr>
          <w:b/>
          <w:lang w:val="sr-CS"/>
        </w:rPr>
        <w:t xml:space="preserve"> </w:t>
      </w:r>
      <w:r>
        <w:rPr>
          <w:lang w:val="sr-CS"/>
        </w:rPr>
        <w:t>на рачунару и положен испит за дактилографа прве клас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ПРЕЛАЗНЕ И ЗАВРШ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both"/>
        <w:rPr/>
      </w:pPr>
      <w:r>
        <w:rPr>
          <w:lang w:val="sr-CS"/>
        </w:rPr>
        <w:tab/>
        <w:t>По ступању на снагу овог Правилника начелник Управног округа ће у року од 10 дана распоредити државне службенике и намештенике на радна места утврђена овим Правилни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 ступању на снагу овог Правилника престаје да важи Правилник о унутрашњем уређењу и систематизацији радних места у Стручној служби Борског управног округа , број 914-110-00001/2006-01 од 19. јуна 2006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8.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Правилник ступа на снагу по добијању сагласности Владе и наредног дана од дана  објављивања на огласној табли Стручне службе управног округ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рој: 914-110-00001/2010-01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 Бору, 05. фебруар 2010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4320" w:firstLine="720"/>
        <w:jc w:val="center"/>
        <w:rPr>
          <w:b/>
          <w:b/>
          <w:lang w:val="sr-CS"/>
        </w:rPr>
      </w:pPr>
      <w:r>
        <w:rPr>
          <w:b/>
          <w:lang w:val="sr-CS"/>
        </w:rPr>
        <w:t>НАЧЕЛНИК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БОРСКОГ УПРАВНОГ ОКРУГА</w:t>
      </w:r>
    </w:p>
    <w:p>
      <w:pPr>
        <w:pStyle w:val="Normal"/>
        <w:ind w:left="4320" w:firstLine="720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иниша Пуљецовић,дипл.екон.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9:00Z</dcterms:created>
  <dc:creator>koordinator</dc:creator>
  <dc:description/>
  <cp:keywords/>
  <dc:language>en-US</dc:language>
  <cp:lastModifiedBy>koordinator</cp:lastModifiedBy>
  <cp:lastPrinted>2010-02-05T11:20:00Z</cp:lastPrinted>
  <dcterms:modified xsi:type="dcterms:W3CDTF">2012-02-14T14:19:00Z</dcterms:modified>
  <cp:revision>97</cp:revision>
  <dc:subject/>
  <dc:title>ПРАВИЛНИК</dc:title>
</cp:coreProperties>
</file>