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60"/>
        <w:gridCol w:w="960"/>
        <w:gridCol w:w="960"/>
        <w:gridCol w:w="960"/>
        <w:gridCol w:w="960"/>
        <w:gridCol w:w="960"/>
        <w:gridCol w:w="960"/>
        <w:gridCol w:w="2880"/>
      </w:tblGrid>
      <w:tr>
        <w:trPr>
          <w:trHeight w:val="255" w:hRule="atLeast"/>
        </w:trPr>
        <w:tc>
          <w:tcPr>
            <w:tcW w:w="30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ВРШЕЊЕ БУЏЕТА 2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ПЛАНИРАНО-ОДОБРЕН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ОСТВАРЕНО -УТРОШЕ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 ХИЉАДАМА ДИН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РАСХОДИ ЗА ЗАПОСЛ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326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3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ПЛАТЕ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5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ДОПРИНОСИ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ОЦИЈАЛНА ДАВАЊ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КНАДЕ ТРОШКОВА ЗАПОСЛЕНИ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ГРАДЕ ЗАПОСЛЕНИ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41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ТЕКУЋИ РАСХОД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695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50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29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30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</w:tr>
      <w:tr>
        <w:trPr>
          <w:trHeight w:val="270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37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</w:tr>
      <w:tr>
        <w:trPr>
          <w:trHeight w:val="270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64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ДАЦИ ЗА НЕФИНАНСИЈСКУ ИМОВИН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ЗГРАДЕ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ШИНЕ И ОПРЕ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9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 ЗА 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115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03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8:00Z</dcterms:created>
  <dc:creator>XP</dc:creator>
  <dc:description/>
  <cp:keywords/>
  <dc:language>en-US</dc:language>
  <cp:lastModifiedBy>XP</cp:lastModifiedBy>
  <dcterms:modified xsi:type="dcterms:W3CDTF">2014-05-20T08:58:00Z</dcterms:modified>
  <cp:revision>1</cp:revision>
  <dc:subject/>
  <dc:title/>
</cp:coreProperties>
</file>