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0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ВРШЕЊЕ БУЏЕТА 2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ПЛАНИРАНО-ОДОБРЕН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ОСТВАРЕНО -УТРОШЕ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 ХИЉАДАМА ДИН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569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5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ЛАТЕ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9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2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ДОПРИНОСИ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ОЦИЈАЛНА ДАВАЊ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5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КНАДЕ ТРОШКОВА ЗАПОСЛЕНИ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6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ГРАДЕ ЗАПОСЛЕНИ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70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51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35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71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3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50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</w:tr>
      <w:tr>
        <w:trPr>
          <w:trHeight w:val="270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00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6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</w:tr>
      <w:tr>
        <w:trPr>
          <w:trHeight w:val="270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656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5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1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ЗГРАДЕ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2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 ЗА 2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146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05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9:00Z</dcterms:created>
  <dc:creator>XP</dc:creator>
  <dc:description/>
  <cp:keywords/>
  <dc:language>en-US</dc:language>
  <cp:lastModifiedBy>XP</cp:lastModifiedBy>
  <dcterms:modified xsi:type="dcterms:W3CDTF">2014-05-20T08:59:00Z</dcterms:modified>
  <cp:revision>1</cp:revision>
  <dc:subject/>
  <dc:title/>
</cp:coreProperties>
</file>