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827"/>
        <w:gridCol w:w="780"/>
        <w:gridCol w:w="7"/>
        <w:gridCol w:w="1496"/>
        <w:gridCol w:w="780"/>
        <w:gridCol w:w="7"/>
        <w:gridCol w:w="787"/>
        <w:gridCol w:w="787"/>
        <w:gridCol w:w="981"/>
        <w:gridCol w:w="787"/>
        <w:gridCol w:w="787"/>
        <w:gridCol w:w="1412"/>
      </w:tblGrid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52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РШЕЊЕ БУЏЕТА 2016 ОД  01.01. ДО 31.12.2016.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ИРАНО-ОДОБРЕНО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ВАРЕНО -УТРОШЕНО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1.109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209,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86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728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ПОСЛЕНИМА</w:t>
            </w:r>
          </w:p>
        </w:tc>
      </w:tr>
      <w:tr>
        <w:trPr>
          <w:trHeight w:val="259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52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</w:t>
            </w:r>
          </w:p>
        </w:tc>
      </w:tr>
      <w:tr>
        <w:trPr>
          <w:trHeight w:val="251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32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14.684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523" w:type="dxa"/>
            <w:gridSpan w:val="5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950.000,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4.969,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30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289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6.000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5.295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.000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.688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5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АКСЕ</w:t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67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21.766,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634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00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.634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КУПНО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699.000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035.084,0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32:00Z</dcterms:created>
  <dc:creator>Marin</dc:creator>
  <dc:description/>
  <cp:keywords/>
  <dc:language>en-US</dc:language>
  <cp:lastModifiedBy>Marin</cp:lastModifiedBy>
  <dcterms:modified xsi:type="dcterms:W3CDTF">2017-01-17T13:29:00Z</dcterms:modified>
  <cp:revision>4</cp:revision>
  <dc:subject/>
  <dc:title>ИЗВРШЕЊЕ БУЏЕТА 2016 ОД  01</dc:title>
</cp:coreProperties>
</file>