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388"/>
        <w:gridCol w:w="455"/>
        <w:gridCol w:w="1448"/>
        <w:gridCol w:w="222"/>
        <w:gridCol w:w="17"/>
        <w:gridCol w:w="1006"/>
        <w:gridCol w:w="550"/>
        <w:gridCol w:w="981"/>
        <w:gridCol w:w="960"/>
        <w:gridCol w:w="960"/>
        <w:gridCol w:w="272"/>
      </w:tblGrid>
      <w:tr>
        <w:trPr>
          <w:trHeight w:val="255" w:hRule="atLeast"/>
        </w:trPr>
        <w:tc>
          <w:tcPr>
            <w:tcW w:w="677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ИЗВРШЕЊЕ БУЏЕТА 2014 ОД  01.01.ДО  31.12.2014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ПЛАНИРАНО-ОДОБРЕНО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ОСТВАРЕНО -УТРОШЕНО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РАСХОДИ ЗА ЗАПОСЛЕНЕ</w:t>
            </w:r>
          </w:p>
        </w:tc>
        <w:tc>
          <w:tcPr>
            <w:tcW w:w="13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.600.000,0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.364.940,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ПЛАТ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96.000,0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60.324,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2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ДОПРИНОСИ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1.000,0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64.75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4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СОЦИЈАЛНА ДАВАЊА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60.000,0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25.10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5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НАКНАДЕ ТРОШКОВА ЗАПОСЛЕНИМА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60.000,0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8.97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6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НАГРАДЕ ЗАПОСЛЕНИМА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УКУПНО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7.047.000,0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6.764.084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ТЕКУЋИ РАСХОДИ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.850.000,00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.789.800,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1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СТАЛНИ ТРОШКОВИ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90.000,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83.00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2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ТРОШКОВИ ПУТОВАЊА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00.000,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99.40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3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УСЛУГЕ ПО УГОВОРУ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00.000,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99.20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5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ТЕКУЋЕ ПОПРАВКЕ И ОДРЖАВАЊЕ</w:t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665.000,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664.90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6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МАТЕРИЈАЛ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УКУПНО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4.405.000,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4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4.236.300,00</w:t>
            </w:r>
          </w:p>
        </w:tc>
        <w:tc>
          <w:tcPr>
            <w:tcW w:w="23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ИЗДАЦИ ЗА НЕФИНАНСИЈСКУ ИМОВИНУ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1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ЗГРАД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3.000,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2.400,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12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МАШИНЕ И ОПРЕМА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УКУПНО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93.000,0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92.400,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 xml:space="preserve">УКУПНО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11.545.000,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11.092.784,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0:37:00Z</dcterms:created>
  <dc:creator>XP</dc:creator>
  <dc:description/>
  <cp:keywords/>
  <dc:language>en-US</dc:language>
  <cp:lastModifiedBy>XP</cp:lastModifiedBy>
  <dcterms:modified xsi:type="dcterms:W3CDTF">2015-01-30T11:03:00Z</dcterms:modified>
  <cp:revision>3</cp:revision>
  <dc:subject/>
  <dc:title/>
</cp:coreProperties>
</file>