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09"/>
        <w:gridCol w:w="272"/>
        <w:gridCol w:w="1496"/>
        <w:gridCol w:w="960"/>
        <w:gridCol w:w="960"/>
        <w:gridCol w:w="960"/>
        <w:gridCol w:w="981"/>
        <w:gridCol w:w="960"/>
        <w:gridCol w:w="1466"/>
        <w:gridCol w:w="1498"/>
      </w:tblGrid>
      <w:tr>
        <w:trPr>
          <w:trHeight w:val="315" w:hRule="atLeast"/>
        </w:trPr>
        <w:tc>
          <w:tcPr>
            <w:tcW w:w="4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ИЗВРШЕЊЕ БУЏЕТА 2015 ОД  01.01.     - 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1.12.201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.94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.212.216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3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53.986,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.847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 xml:space="preserve"> I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.354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.388.05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655.000,0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593.315,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56.6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9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89.994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.402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.401.51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8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79.999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6.050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82</w:t>
            </w:r>
          </w:p>
        </w:tc>
        <w:tc>
          <w:tcPr>
            <w:tcW w:w="34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ОРЕЗИ ,ОБАВЕЗНЕ Т</w:t>
            </w: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КСЕ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II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7.062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.937.542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8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9.539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III</w:t>
            </w:r>
          </w:p>
        </w:tc>
        <w:tc>
          <w:tcPr>
            <w:tcW w:w="2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9.53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I+II+III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3.466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2.320.426,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НАПОМЕНА</w:t>
      </w:r>
      <w:r>
        <w:rPr>
          <w:rFonts w:eastAsia="Times New Roman" w:cs="Arial" w:ascii="Arial" w:hAnsi="Arial"/>
          <w:b/>
          <w:bCs/>
          <w:sz w:val="20"/>
          <w:szCs w:val="20"/>
          <w:lang w:val="sr-CS"/>
        </w:rPr>
        <w:t xml:space="preserve">: 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 xml:space="preserve">СРЕДСТВА У 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>ИЗНОС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 xml:space="preserve">У 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 ОД 1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>.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>000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>.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>000,00 ДИНАРА СА КЛАСИФИКАЦИЈЕ 425-ТЕКУЋЕ ПОПРАВКЕ И ОДРЖАВАЊЕ</w:t>
      </w:r>
      <w:r>
        <w:rPr>
          <w:rFonts w:eastAsia="Times New Roman" w:cs="Arial" w:ascii="Arial" w:hAnsi="Arial"/>
          <w:bCs/>
          <w:sz w:val="20"/>
          <w:szCs w:val="20"/>
          <w:lang w:val="sr-CS"/>
        </w:rPr>
        <w:t xml:space="preserve"> ПРЕНЕШЕНА СУ ОПШТИНИ НЕГОТИН ЗА ПОТРЕБЕ РЕКОНСТРУКЦИЈЕ ЗГРАДЕ У НЕГОТИНУ У КОЈОЈ СУ СМЕШТЕНЕ ОКРУЖНЕ ПОДРУЧНЕ ЈЕДИНИЦЕ (РЕПУБЛИЧКА ИНСПЕКЦИЈА ) БОРСКОГ УПРАВНОГ ОКРУГ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32:00Z</dcterms:created>
  <dc:creator>XP</dc:creator>
  <dc:description/>
  <cp:keywords/>
  <dc:language>en-US</dc:language>
  <cp:lastModifiedBy>XP</cp:lastModifiedBy>
  <dcterms:modified xsi:type="dcterms:W3CDTF">2016-01-19T10:49:00Z</dcterms:modified>
  <cp:revision>8</cp:revision>
  <dc:subject/>
  <dc:title/>
</cp:coreProperties>
</file>