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eastAsia="Times New Roman"/>
          <w:b/>
          <w:bCs/>
          <w:szCs w:val="24"/>
          <w:lang w:val="sr-CS"/>
        </w:rPr>
        <w:t>и</w:t>
      </w:r>
      <w:r>
        <w:rPr>
          <w:rFonts w:eastAsia="Times New Roman"/>
          <w:b/>
          <w:bCs/>
          <w:szCs w:val="24"/>
          <w:lang w:val="en-US"/>
        </w:rPr>
        <w:t>звор: http://bor-sve.net/2014/05/22/prioritet-suzbijanje-sive-ekonomije/#more-389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Приоритет: сузбијање сиве економиј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Интервју са Мирославом Кнежевићем, начелником Борског управног округа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i/>
          <w:i/>
          <w:iCs/>
          <w:szCs w:val="24"/>
          <w:lang w:val="en-US"/>
        </w:rPr>
      </w:pPr>
      <w:r>
        <w:rPr>
          <w:rFonts w:eastAsia="Times New Roman"/>
          <w:b/>
          <w:i/>
          <w:color w:val="0000FF"/>
          <w:szCs w:val="24"/>
          <w:lang w:val="en-US" w:eastAsia="en-US"/>
        </w:rPr>
        <w:drawing>
          <wp:inline distT="0" distB="0" distL="0" distR="0">
            <wp:extent cx="2863215" cy="1898650"/>
            <wp:effectExtent l="0" t="0" r="0" b="0"/>
            <wp:docPr id="1" name="Picture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i/>
          <w:i/>
          <w:iCs/>
          <w:szCs w:val="24"/>
          <w:lang w:val="en-US"/>
        </w:rPr>
      </w:pPr>
      <w:r>
        <w:rPr>
          <w:rFonts w:eastAsia="Times New Roman"/>
          <w:b/>
          <w:bCs/>
          <w:i/>
          <w:iCs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i/>
          <w:iCs/>
          <w:szCs w:val="24"/>
          <w:lang w:val="en-US"/>
        </w:rPr>
        <w:t>Сматрам да треба да се уради анализа потреба на терену и да се у складу са потребама дефинишу и уреде одређени услови рада инспекцијских органа. Евидентно је да има потребе да се на терену организују неке додатне активностикао што су активности насузбијање сиве економије и ми ћемо сигурно у наредном периоду радити на том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Шта је улога начелника Борског округа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У складу са Законом о државној управи, којим се уређује начин оснивања и делокруг рада управних округа и Уредбом о управним окрузима разрађују се надлежности начелника управног округа. Основна и најбитнија надлежност начелника управног округа јесте да усклађује рад окружних подручних јединица органа државне управе на територији Управног округа, као и да прати примену директива и иниструкција које су издате окружним подручним јединицама органа државне управе. Начелник упраног округа је и командант Окружног штаба за ванредне ситауциј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Да ли то значи да је начелник Управног округа надлежан над којим државним јединицама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Окружне подручне јединице на територији Борског управног округа чине републичку инспекцију, којој припада једанаест инспекција које обављају послове државне управе на територији Борског управног округа. То су: ветеринарска, пољопривредна, водопривредна, шумарска и ловна, фитосанитарна инспекција, инспекција за заштиту животне средине, инспекција за рибарство, тржишна, туристичка инспекција, инспекција рада и санитарна инспекција. Инспекције врше инспекцијски надзор по прописима који дефинишу и уређују њихов рад. Органу државне управе допуштено је да у управном округу решава о управним стварима у првом степену, по жалбама када се у првом степену решавају имаоци јавних овлашћења, да врше надзор над радом имаоца јавних овлашћења и други инспекцијски надзор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Каква је сарадња са председницима локалних самоуправа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У складу са Уредбом о начину рада са Саветом управног округа дата је могућност начелнику управног округа да кроз тај Савет кога чине председници општина са територије Борског управног округа, а то су председници општина Бор, Мајданпек, Кладово и Неготин, усаглашава односе и обезбеђује услове рада подручних јединица, односно републичке инспекције, на територијама тих локалних самоуправа где они обављају инспекцијске послов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Колико сте одржали седница Савета управног округа до сада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До сада су одржане три седнице окружних подручних јединица, на којима смо разматрали њихове извештаје о раду. Било је неких предлога са њихове стране, где смо решавали проблеме са терена. У току маја месеца треба да буде заједничка седница Савета управног округа и окружних подручних јединица из разлога што су били расписани локлани избори у две општине на територији Борског управног округа па смо сачекали формирање локалних парламента и изборе председника општин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Који проблеми су изнети на седницама Савета окружних подручних јединица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en-US"/>
        </w:rPr>
        <w:t>- Најчешћи проблем је недостатак финансијских средстава у њиховом раду и потреба за већим бројем радно ангажованих људи на терену. Они сматрају да су потребе на терену за вршење инспекцијских послова веће у односу на број запослених, те да им је, ради ефикаснијег и квалитетнијег рада, потребан већи број извршиоца. Један од велких проблема јесте и велики број прописа које окружне подручне јединице примењују у свом раду, као и њихове честе измене и допуне, што често представља проблем у раду и републичкој инспекцији и грађаним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Кад се заврше седнице Савета, да ли се записници са тих седница упућују даље на разматрање како би се решили проблеми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Наравно. У оквиру Министарства државне управе и локалне самоуправе имамо сектор коме редовно морамо да шаљемо извештаје о раду и записнике са одржаних седница. Онда се ти извештаји и записници анализирају и у складу са тим, креирају даље наше активности. Тако да смо ми те потребе кроз записнике исказали и проследили надлежнима институцијама у оквиру нашег матичног Министар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Ви присуствујете састанцима и на вишем нивоу. Да ли се Борски управни округ разликује од других округа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Проблеми су у свим окрузима исти. У контактима које ја имам са другим начелницима округа евидентирани су исти проблеми и то су углавном материјални проблеми везани за финансирање одређеног дела материјалних трошкова, као што су бензин, канцеларијски материјал, већи број службеника и слично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У току овог месеца одржаћете састанак са председницима општина, шта ће бити тема тог састанка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Разматраће се извештај о раду републичке инспекције за април месец. Републичка инспекција ће исказати које су њихове потребе, у делокругу њиховог рада, према локалним самоуправама. А, председници општина ће исказати своје захтеве према републичкој инспекцији и указати им на проблеме локалних самоуправа, везане за рад републичке инспекције. Након тога, дефинисаћемо закључке, како би решили те заједничке проблем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Уколико би грађани хтели да се обрате републичкој инспекцији, да ли им је потребна ваша сагласност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Исправност поступања републичке инспекције контролише матично Министарство које је и основало ту окружну подручну јединицу и својим правилником је дефинисало послове које ће инспекција обављати на одређеној територији. Значи, за све што је везано за њихову дисциплинску одговорност и начине поступања морају се обратити њиховом матичном Министарству. Ми нисмо руководиоци републичкој инспекциј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Да ли присуствујете седницама Скупштина општина по позиву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До сада нисам имао ниједан позив да присуствујем седницама СО, можда зато што сам на овој функцији тек пар месеци, а немам ни законску обавезу да присуствујем, нити је то у домену вршења мојих управних овлашћења. Ако би на тим седницама СО била нека тема везана за обезбеђивање услова рада републиче инспекције, ја бих радо присуствовао и изнео своје мишљење и ставове како би дошли до заједничких закључака и одлука како да се даље наступ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Како оцењујете функцију на коју сте изабрани, и да ли се може побољшати функционисање Борског управног округа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Ја сматрам да може и верујем да ће нови Закон о инспекцијама, који је у припреми, дефинисати нека нова решења везана за проблеме републичке инспекцији на територији читаве Републике Србије. Чим будем добио предлог закона сазваћу конференцију за медије, на којој ћу информисати јавност о предложеним решењима. Мислим да би било пожељно да се предложе таква законска решења којима би се повећала економичност и ефикасност рада инспекцијских органа, као и нихова боља контрола и надзор над радом, при чему мислим и на републичку и локалну инспекциј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И за крај, колико радника има Борски округ?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Стручна служба управног округа има шест запослених који веома професионално и одговорно обављају своје радне задатке, док је 34 инспектора запослено у републичкој инспекцији, која обавља послове на територији Борског управног округа. У стручној служби управног округа нема вишка радника, али зато постоји потреба за ангажовањем одређеног броја нових инспектора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eastAsia="Times New Roman" w:cs="Times New Roman"/>
      <w:b/>
      <w:bCs/>
      <w:sz w:val="27"/>
      <w:szCs w:val="27"/>
    </w:rPr>
  </w:style>
  <w:style w:type="character" w:styleId="Info">
    <w:name w:val="info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Category">
    <w:name w:val="categor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s">
    <w:name w:val="comments"/>
    <w:basedOn w:val="DefaultParagraphFont"/>
    <w:qFormat/>
    <w:rPr/>
  </w:style>
  <w:style w:type="character" w:styleId="Printfriendlytext2">
    <w:name w:val="printfriendly-text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dia7.bor-sve.net/2014/05/DSC_0978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40:00Z</dcterms:created>
  <dc:creator>XP</dc:creator>
  <dc:description/>
  <cp:keywords/>
  <dc:language>en-US</dc:language>
  <cp:lastModifiedBy>XP</cp:lastModifiedBy>
  <dcterms:modified xsi:type="dcterms:W3CDTF">2014-06-13T08:43:00Z</dcterms:modified>
  <cp:revision>2</cp:revision>
  <dc:subject/>
  <dc:title/>
</cp:coreProperties>
</file>