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ЈЕДНИЧКА СЕДНИЦА САВЕТА БОРСКОГ И ЗАЈЕЧАРСКОГ УПРАВНОГ ОКРУГ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на 16. јула 2014. године са почетком у 12,00 часова одржана је заједничка седница Савета Борског и Зајечарског управног округа</w:t>
      </w:r>
      <w:r>
        <w:rPr>
          <w:rFonts w:cs="Times New Roman" w:ascii="Times New Roman" w:hAnsi="Times New Roman"/>
          <w:sz w:val="24"/>
          <w:szCs w:val="24"/>
        </w:rPr>
        <w:t>, на кој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 присуствовали поред начелника Борског и Зајечарског управног округа и остали чланови Савета ова два округа, као и начелник Школске управе Зајечар који је поднео извештај о упису ученика са територије Школске управе Зајечар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 ове седнице Савета два округа донет је закључак у форми Иницијативе општина и градова Тимочке Крајине према Влади Републике Србије о предвиђању средстава у буџету Републике Србије за реализацију Пројекта акумулације „Боговина“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састанку је закључено да је овај регионални пројекат од изузетног значаја и да представља капиталну инвестицију за овај део Србије. Завршетком овог водосистема обезбедило би се вишегодишње снабдевање водом више општина ова два округа, као и наводњавање, а реализацијом овог пројекта решили би се и проблеми из области водопривреде. Поред саме акумулације планирана је и изградња фабрике воде и мање хидроцентрал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истој заједничкој седници Савета Борског и Зајечарског управног округа, иницирана је и могућност укључивања општине Мајданпек у Регионални водосистем“Боговина“, а у циљу решавања проблема водоснабдевања у општини Мајданпек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акође је на истој заједничкој седници начелник Школске управе Зајечар, Драгослав Марић, информисао присутне о завршеној школској години као и о  упису ученика у средње школе на територији ова два Округа. Према речима начелник Школске управе Зајечар, забележено је смањење броја ученика, тако да ће у наредном периоду, највероватније, доћи до спајања образовних установа, како би се смањили трошкови функционисања истих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7:00Z</dcterms:created>
  <dc:creator>XP</dc:creator>
  <dc:description/>
  <cp:keywords/>
  <dc:language>en-US</dc:language>
  <cp:lastModifiedBy>XP</cp:lastModifiedBy>
  <dcterms:modified xsi:type="dcterms:W3CDTF">2014-07-25T06:46:00Z</dcterms:modified>
  <cp:revision>3</cp:revision>
  <dc:subject/>
  <dc:title/>
</cp:coreProperties>
</file>