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 xml:space="preserve">   </w:t>
      </w:r>
      <w:r>
        <w:rPr>
          <w:b/>
          <w:lang w:val="ru-RU"/>
        </w:rPr>
        <w:t xml:space="preserve">          </w:t>
      </w:r>
      <w:r>
        <w:rPr>
          <w:b/>
          <w:lang w:val="sr-CS"/>
        </w:rPr>
        <w:t xml:space="preserve">  </w:t>
      </w: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Latn-CS"/>
        </w:rPr>
        <w:t xml:space="preserve">                                                                </w:t>
      </w:r>
      <w:r>
        <w:rPr>
          <w:lang w:val="sr-Latn-CS"/>
        </w:rPr>
        <w:drawing>
          <wp:inline distT="0" distB="0" distL="0" distR="0">
            <wp:extent cx="457835" cy="685800"/>
            <wp:effectExtent l="0" t="0" r="0" b="0"/>
            <wp:docPr id="1" name="gr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56" r="-9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п у б л и к а    С р б и ј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ОРСКИ УПРАВНИ ОКРУГ</w:t>
      </w:r>
    </w:p>
    <w:p>
      <w:pPr>
        <w:pStyle w:val="Normal"/>
        <w:jc w:val="center"/>
        <w:rPr/>
      </w:pPr>
      <w:r>
        <w:rPr/>
        <w:t>ул. Моше Пијаде бр. 19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9 210 Бор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ГЛАШАВА ПРОДАЈУ ДЕСЕТ ВОЗИЛ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160"/>
        <w:gridCol w:w="2520"/>
        <w:gridCol w:w="21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ВОЗИЛО БР. 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ВОЗИЛО БР. 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ВОЗИЛО БР. 3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ОЗИЛО БР.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ВОЗИЛО БР. 5 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арка: WOLKSWAGEN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ка: ZASTAVA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ка: ZASTAVA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ка: ZASTAVA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ка: LADA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: VENTO 1,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: JUGO 4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: JUGO KORAL55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: JUGO KORAL 1,1 TEMPO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: SAMARA 1500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ина производње: 199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ина производње:199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Година производње: 1991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ина производње: 199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ина производње: 1990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шасије: WVWZZZ1HZSW533472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шасије: VX1145A000090564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шасије: VX1145A00.01010965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шасије: VX1145A000103978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шасије: XTA210930M 0853080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мотора: AA265819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Број мотора: 100GL064-26990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мотора: 128A064.1490833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мотора: 128A0644151793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мотора: 0866458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старских ознака: BO026-VĐ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старских ознака: ОДЈАВЉЕН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старских ознака: ОДЈАВЉЕН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старских ознака: ОДЈАВЉЕН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старских ознака: ОДЈАВЉЕН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четна вредност: 137.451,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четна вредност: 9.661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четна вредност: 10.020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четна вредност: 11.204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четна вредност: 15.363,00</w:t>
            </w:r>
          </w:p>
        </w:tc>
      </w:tr>
      <w:tr>
        <w:trPr>
          <w:trHeight w:val="389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ВОЗИЛО БР. 6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ОЗИЛО БР.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ОЗИЛО БР. 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ВОЗИЛО БР. 9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ОЗИЛО БР. 10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ка: IDA OPEL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ка: ZASTAVA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ка: ZASTAVA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рка: ZASTAVA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ка: ZASTAVA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: ASKONA 1,3 LSJ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: 101 SKALA 55C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: LADA RIVA 1300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: JUGO 45 KORAL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: JUGO KORAL55 C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ина производње: 198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ина производње: 198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ина производње: 1990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ина производње: 199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ина производње: 1994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шасије: WOL000086G107674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шасије: VX1128A000107841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шасије: XTA210720L0547950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шасије: VX1145A000075408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шасије: VX1145A0001035697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мотора: PUS7502/89-0008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мотора: 128A064152261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мотора: 21051289922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мотора: 100GLO64032313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мотора: 128A064-1512092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старских ознака: ОДЈАВЉЕН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старских ознака: ОДЈАВЉЕН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старских ознака: ОДЈАВЉЕН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старских ознака: ОДЈАВЉЕН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старских ознака: ОДЈАВЉЕН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четна вредност: 17.711,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четна вредност: 11.557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четна вредност: 11.305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четна вредност: 9.661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четна вредност: 10.440,00</w:t>
            </w:r>
          </w:p>
        </w:tc>
      </w:tr>
    </w:tbl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Лицитација ће се одржати дана </w:t>
      </w:r>
      <w:r>
        <w:rPr>
          <w:sz w:val="20"/>
          <w:szCs w:val="20"/>
        </w:rPr>
        <w:t>03.10.2014.</w:t>
      </w:r>
      <w:r>
        <w:rPr>
          <w:sz w:val="20"/>
          <w:szCs w:val="20"/>
          <w:lang w:val="sr-CS"/>
        </w:rPr>
        <w:t>године у сали Борског управног округа, ул. Моше Пијаде 19, са почетком у 11,00 часов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  <w:szCs w:val="16"/>
        </w:rPr>
      </w:pPr>
      <w:r>
        <w:rPr>
          <w:sz w:val="20"/>
          <w:szCs w:val="20"/>
          <w:lang w:val="sr-CS"/>
        </w:rPr>
        <w:t xml:space="preserve">Возила се продају у виђеном стању и могу се погледати 01.10.2014.године испред зграде Борског управног округа, ул. Моше Пијаде 19, са почетком у 11,00 часова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  <w:szCs w:val="16"/>
        </w:rPr>
      </w:pPr>
      <w:r>
        <w:rPr>
          <w:sz w:val="20"/>
          <w:szCs w:val="20"/>
          <w:lang w:val="sr-CS"/>
        </w:rPr>
        <w:t>На лицитацији могу да учествују сва правна и физичка лица, држављани РС, који положе депозит од 10% од почетне вредности возила. Депозит се полаже на лицу места непосредно пре лицитације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  <w:szCs w:val="16"/>
        </w:rPr>
      </w:pPr>
      <w:r>
        <w:rPr>
          <w:sz w:val="20"/>
          <w:szCs w:val="20"/>
          <w:lang w:val="sr-CS"/>
        </w:rPr>
        <w:t>Возила се продају купцу – купцима који понуде најмање почетну цену сваког возила посебно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  <w:szCs w:val="16"/>
        </w:rPr>
      </w:pPr>
      <w:r>
        <w:rPr>
          <w:sz w:val="20"/>
          <w:szCs w:val="20"/>
          <w:lang w:val="sr-CS"/>
        </w:rPr>
        <w:t>Са купцем који понуди највишу цену сваког возила посебно, потписаће се уговор о купопродаји излицитираног возила. Законом прописани порези падају на терет купц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  <w:szCs w:val="16"/>
        </w:rPr>
      </w:pPr>
      <w:r>
        <w:rPr>
          <w:sz w:val="20"/>
          <w:szCs w:val="20"/>
          <w:lang w:val="sr-CS"/>
        </w:rPr>
        <w:t>Пре примопредаје возила купац је дужан да уплати целокупан понуђени износ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  <w:szCs w:val="16"/>
        </w:rPr>
      </w:pPr>
      <w:r>
        <w:rPr>
          <w:sz w:val="20"/>
          <w:szCs w:val="20"/>
          <w:lang w:val="sr-CS"/>
        </w:rPr>
        <w:t>Лице за контакт Бојан Стојичић, тел. 060/3258101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  <w:lang w:val="sr-CS"/>
        </w:rPr>
        <w:t>Додатне информације можете добити на телефон: 030/422-946.</w:t>
      </w:r>
      <w:r>
        <w:rPr>
          <w:lang w:val="sr-CS"/>
        </w:rPr>
        <w:t xml:space="preserve">                                                                   </w:t>
      </w:r>
    </w:p>
    <w:sectPr>
      <w:type w:val="nextPage"/>
      <w:pgSz w:w="12240" w:h="15840"/>
      <w:pgMar w:left="1800" w:right="180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0:19:00Z</dcterms:created>
  <dc:creator>pisar</dc:creator>
  <dc:description/>
  <cp:keywords/>
  <dc:language>en-US</dc:language>
  <cp:lastModifiedBy>pisar</cp:lastModifiedBy>
  <cp:lastPrinted>2014-09-11T11:36:00Z</cp:lastPrinted>
  <dcterms:modified xsi:type="dcterms:W3CDTF">2014-09-15T07:30:00Z</dcterms:modified>
  <cp:revision>12</cp:revision>
  <dc:subject/>
  <dc:title/>
</cp:coreProperties>
</file>