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21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21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21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214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тпредседница Владе Републике Србије др Кори Удовички и државни секретар Министарства државне управе и локалне самоуправе мр Иван Бошњак у посети Борском управном округу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а 27.септембра 2014. године одржана је тридесет пета седница Савета Борског управног округа у Неготин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едници су присуствовали потпредседница Владе РС и министарка државне управе и локалне самоуправе др Кори Удовички, државни секретар Министарства државне управе и локалне самоуправе  мр Иван Бошњак, представници Канцеларије за помоћ и обнову поплављених подручја, као и чланови Савета Борског управног округа, начелник управног округа господин Мирослав  Кнежевић, председник општине Неготин господин Јован Миловановић, заменик председника општине Неготин г-ђа Надица Васић,  председник општине Бор господин Живорад Петровић, заменик председника општине Кладово господин Борислав Стефановић и заменик председника привременог органа општине Мајданпек господин Драшко Ћетковић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вом састанку су представници општина указали на последице септембарских поплава и истакли да још увек нису санирали последице поплава из маја месец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 општине Неготин господин Јован Миловановић је истакао да су велику штету у овим поплавама претрпели атарски путеви и да је општини Неготин потребна стручна помоћ за санацију клизишта. Такође је истакао да су мајске поплаве више угрозиле грађане општине Неготин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меник председника општине Кладово господин Борислав Петровић је истакао да је у септембарским поплавама општина Кладово, а посебно насеља Текија и Грабовица, претрпеле велику штету, али уз помоћ припадника Војске Србије, суседних општина и помоћи РТБ-а Бор и ХЕ „Ђердап“ ужурбано се ради на чишћењу терена од наноса и на испумпавању вод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еседник општине Бор господин Живорад Петровић је истакао да општина Бор није била угрожена септембарским поплавама али да  се активно укључила у санацију штете у општини Кладово и Мајданпек и  упутио је позив министарки да посети општину Бор како би се том приликом упознала са проблемима са којима се суочава ова општи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меник председника привременог органа општине Мајданпек господин Драшко Ћетковић је истакао да је у општини Мајданпек највише оштећено место Бољетин али да се уз помоћ Рудника бакра Мајданпек и Војске Србије успешно ради на рашчишћавању тере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ка државне управе и локалне самуправе др Кори Удовички је на састанку информисала присутне да је Влада РС усвојила Закључак којим се проширује мандат Канцеларије за обнову и помоћ поплављеним подручјима на општине Источне Србије које су погођене септембарским поплавама. Министарка је нагласила да средстава има довољно и да је само потребно да се процене штете ураде брзо и на најбољи начин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ка државне управе и локалне самоуправе др Кори Удовички је у свом обраћању јавности апеловала на све који су у могућности да помогну грађанима Источне Србије, и то како финансијски тако и у прикупљању основних животних намирниц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 и помоћ у људству и механизацији ради рашчишћавања тере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састанка који је одржан у општини Неготин министарка је са сарадницима обишла поплављено место Грабовицу.</w:t>
      </w:r>
    </w:p>
    <w:sectPr>
      <w:type w:val="nextPage"/>
      <w:pgSz w:w="12240" w:h="15840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34:00Z</dcterms:created>
  <dc:creator>MK</dc:creator>
  <dc:description/>
  <cp:keywords/>
  <dc:language>en-US</dc:language>
  <cp:lastModifiedBy>MK</cp:lastModifiedBy>
  <dcterms:modified xsi:type="dcterms:W3CDTF">2014-10-12T17:57:00Z</dcterms:modified>
  <cp:revision>7</cp:revision>
  <dc:subject/>
  <dc:title>Потпредседница Владе Републике Србије др Кори Удовички и државни секретар Министарства државне управе и локалане самоуправе мр Иван Бошњак у посети Борском управном округу</dc:title>
</cp:coreProperties>
</file>