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4"/>
        </w:rPr>
      </w:pPr>
      <w:r>
        <w:rPr>
          <w:b/>
          <w:szCs w:val="24"/>
          <w:lang w:val="sr-CS"/>
        </w:rPr>
        <w:t xml:space="preserve">ДРУГА  ВАНРЕДНА  СЕДНИЦЕ  ОКРУЖНОГ  ШТАБА ЗА ВАНРЕДНЕ СИТУАЦИЈЕ </w:t>
      </w:r>
    </w:p>
    <w:p>
      <w:pPr>
        <w:pStyle w:val="Normal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  <w:lang w:val="sr-CS"/>
        </w:rPr>
        <w:t xml:space="preserve">У просторијама Борског управног округа дана 25.09.2014. године са почетком у 12.00 часова, одржана је Друга   ванредна   седница Окружног штаба за ванредне ситуације. </w:t>
      </w:r>
    </w:p>
    <w:p>
      <w:pPr>
        <w:pStyle w:val="Normal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  <w:lang w:val="sr-CS"/>
        </w:rPr>
        <w:t>Поред чланова Окружног штаба за ванредне ситуације, седници су  присуствовали и : г-дин Петар Плавшић и г-дин Славко Младеновић из Управе за управљање ризиком, Сектора за ванредне ситуације;  г-дин Саша Перишић, представник РТБ Бор Група, г-дин Митар Благојевић, представник ХЕ „Ђердап“ 1 из Кладова као и представници медија.</w:t>
      </w:r>
    </w:p>
    <w:p>
      <w:pPr>
        <w:pStyle w:val="Normal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  <w:lang w:val="sr-CS"/>
        </w:rPr>
        <w:t xml:space="preserve">За седницу је предложен следећи </w:t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rFonts w:eastAsia="Times New Roman"/>
          <w:b/>
          <w:szCs w:val="24"/>
          <w:lang w:val="sr-CS"/>
        </w:rPr>
        <w:t xml:space="preserve">                                           </w:t>
      </w:r>
      <w:r>
        <w:rPr>
          <w:b/>
          <w:szCs w:val="24"/>
          <w:lang w:val="sr-CS"/>
        </w:rPr>
        <w:t>Д  Н  Е  В  Н  И    Р  Е  Д: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Stil1tekst"/>
        <w:ind w:left="0" w:right="350" w:hanging="0"/>
        <w:rPr/>
      </w:pPr>
      <w:r>
        <w:rPr>
          <w:sz w:val="24"/>
          <w:szCs w:val="24"/>
          <w:lang w:val="ru-RU"/>
        </w:rPr>
        <w:t>1. Стање на угроженом подручју од поплава; ефекти и последице које су  изазвале бујичне воде, стање људских и материјалних капацитета ангажованих на задацима заштите и спасавања, отклањања последица  и реализација задатака заштите и спасавања и отклањања последице поплава у упштинама Кладово, Неготин и Мајданпек у којима је проглашена ванредна ситуација  ;</w:t>
      </w:r>
    </w:p>
    <w:p>
      <w:pPr>
        <w:pStyle w:val="Stil1teks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ind w:left="0" w:right="35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Активности чланова Окружног штаба за ванредне ситуације на терену  угроженом поплавама у општинама у којима је проглашена ванредна ситуација. </w:t>
      </w:r>
    </w:p>
    <w:p>
      <w:pPr>
        <w:pStyle w:val="Stil1tekst"/>
        <w:ind w:left="0" w:right="35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ind w:left="0" w:right="35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азно</w:t>
      </w:r>
    </w:p>
    <w:p>
      <w:pPr>
        <w:pStyle w:val="Stil1tekst"/>
        <w:ind w:left="0" w:right="35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ind w:left="0" w:right="350" w:firstLine="720"/>
        <w:rPr/>
      </w:pPr>
      <w:r>
        <w:rPr>
          <w:sz w:val="24"/>
          <w:szCs w:val="24"/>
          <w:lang w:val="ru-RU"/>
        </w:rPr>
        <w:t>На истој седници  је усвојен и Извештај о стању на угроженом подручју у општинама Кладово, Неготин и Мајданпек и предузимању мера и активности за ублажавање и отклањање последица за период од 15. до 23. 09. 2014. године.</w:t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0" w:after="0"/>
      <w:ind w:left="350" w:right="350" w:firstLine="240"/>
      <w:jc w:val="both"/>
    </w:pPr>
    <w:rPr>
      <w:rFonts w:eastAsia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51:00Z</dcterms:created>
  <dc:creator>MK</dc:creator>
  <dc:description/>
  <cp:keywords/>
  <dc:language>en-US</dc:language>
  <cp:lastModifiedBy>MK</cp:lastModifiedBy>
  <dcterms:modified xsi:type="dcterms:W3CDTF">2014-10-12T06:53:00Z</dcterms:modified>
  <cp:revision>1</cp:revision>
  <dc:subject/>
  <dc:title>ДРУГА  ВАНРЕДНА  СЕДНИЦЕ  ОКРУЖНОГ  ШТАБА ЗА ВАНРЕДНЕ СИТУАЦИЈЕ </dc:title>
</cp:coreProperties>
</file>