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ЈЕДНИЧКИ САСТАНАК РУКОВОДСТВА ОПШТИНЕ КЛАДОВО И ИНСПЕКЦИЈА БОРСКОГ УПРАВНОГ ОКРУГ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Дана 10. јула 2015. године у Општини Кладово одржан је заједнички састанак са председником општине Кладово др Драганом Будујкићем, градским менаџером Чучулановић Радисавом , начелником Борског управног округа  Мирославом Кнежевићем и представницима свих окружних подручних јединица за  Борск</w:t>
      </w:r>
      <w:r>
        <w:rPr>
          <w:rFonts w:cs="Times New Roman" w:ascii="Times New Roman" w:hAnsi="Times New Roman"/>
          <w:b w:val="false"/>
          <w:sz w:val="24"/>
          <w:szCs w:val="24"/>
        </w:rPr>
        <w:t>ог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управног округ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Тема овог састанка је била „Разматрање заједничких активности и унапређење сарадње између окружних подручних јединица и органа локалне самоуправе општине Кладово“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Присутни представници окружних подручних јединица су упознали  руководстно Општине Кладово са својим надлежностима као и са проблемима у раду са којима се сусрећу на подручју Општине Кладово. Посебан акценат је стављен на праћење токова сиве економије и њено сузбјање, као и на унапређење сарадње и заједничко деловање републичких и општинских инспекциј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libri" w:cs="Cambria"/>
      <w:b/>
      <w:bCs/>
      <w:color w:val="000000"/>
      <w:sz w:val="22"/>
      <w:szCs w:val="22"/>
      <w:lang w:val="sr-Latn-C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1:05:00Z</dcterms:created>
  <dc:creator>XP</dc:creator>
  <dc:description/>
  <cp:keywords/>
  <dc:language>en-US</dc:language>
  <cp:lastModifiedBy>XP</cp:lastModifiedBy>
  <dcterms:modified xsi:type="dcterms:W3CDTF">2015-07-14T11:34:00Z</dcterms:modified>
  <cp:revision>4</cp:revision>
  <dc:subject/>
  <dc:title/>
</cp:coreProperties>
</file>