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420" w:before="0" w:after="150"/>
        <w:jc w:val="center"/>
        <w:rPr>
          <w:sz w:val="28"/>
          <w:szCs w:val="28"/>
        </w:rPr>
      </w:pPr>
      <w:r>
        <w:rPr>
          <w:sz w:val="28"/>
          <w:szCs w:val="28"/>
        </w:rPr>
        <w:t>Заједничка седница Савета Борског и Зајечарског округа</w:t>
      </w:r>
    </w:p>
    <w:p>
      <w:pPr>
        <w:pStyle w:val="Heading4"/>
        <w:spacing w:lineRule="atLeast" w:line="420" w:before="0" w:after="150"/>
        <w:jc w:val="center"/>
        <w:rPr>
          <w:sz w:val="28"/>
          <w:szCs w:val="28"/>
        </w:rPr>
      </w:pPr>
      <w:r>
        <w:rPr>
          <w:sz w:val="28"/>
          <w:szCs w:val="28"/>
        </w:rPr>
      </w:r>
    </w:p>
    <w:p>
      <w:pPr>
        <w:pStyle w:val="Normal"/>
        <w:rPr/>
      </w:pPr>
      <w:r>
        <w:rPr>
          <w:rStyle w:val="Entrydate"/>
          <w:i/>
          <w:iCs/>
        </w:rPr>
        <w:t xml:space="preserve">5. октобар 2015. </w:t>
      </w:r>
      <w:r>
        <w:rPr>
          <w:rStyle w:val="Entrydate"/>
          <w:i/>
          <w:iCs/>
          <w:lang w:val="sr-RS"/>
        </w:rPr>
        <w:t xml:space="preserve">године - </w:t>
      </w:r>
      <w:r>
        <w:rPr>
          <w:rStyle w:val="Entrydate"/>
          <w:i/>
          <w:iCs/>
        </w:rPr>
        <w:t xml:space="preserve">  </w:t>
      </w:r>
      <w:r>
        <w:rPr/>
        <w:t>Путнички железнички саобраћај ће се на тимочким пругама одвијати без икаквих промена, тако да тимочани који су везани за овај вид превоза не треба да брину. Ово је речено на заједничкој седници Савета Зајечарског и Борског округа.</w:t>
      </w:r>
    </w:p>
    <w:p>
      <w:pPr>
        <w:pStyle w:val="Normal"/>
        <w:rPr/>
      </w:pPr>
      <w:r>
        <w:rPr/>
      </w:r>
    </w:p>
    <w:p>
      <w:pPr>
        <w:pStyle w:val="NormalWeb"/>
        <w:shd w:fill="FFFFFF" w:val="clear"/>
        <w:spacing w:lineRule="atLeast" w:line="270" w:before="0" w:after="300"/>
        <w:jc w:val="both"/>
        <w:rPr/>
      </w:pPr>
      <w:r>
        <w:rPr/>
        <w:t>Мирољуб Јефтић, в.д. директор „Србија Карга“ истакао је овом приликом да када су у питању пруге у Зајечарском и Борском округу можемо да се надамо најбољем. Ради се о прузи Мала Крсна Бор Прахово Пристаниште и Црвени крст Прахово пристаниште. На овим пругама се налази Железара Смедерево, Костолац, Мајданпек, Бор, лука Прахово пристаниште…Када се то има у виду онда нема поговора да су то пруге од изузетног стратешког значаја за Републику Србију и у односу на то се и воде активности у робном и путничком саобраћају. Тај стратешки значај се повећава са Мултимодалним пројектом Исток, који има за циљ да повеже ову пругу код стајалишта Мокрање са коридором 4 у Бугарској. Та пруга би била дуга тридесетак километара, са неких осам километара кроз Републику Србију. Она би својом изградњом овом региону дала још већи стратешки значај, рекао је Јефтић.</w:t>
      </w:r>
    </w:p>
    <w:p>
      <w:pPr>
        <w:pStyle w:val="NormalWeb"/>
        <w:shd w:fill="FFFFFF" w:val="clear"/>
        <w:spacing w:lineRule="atLeast" w:line="270" w:before="0" w:after="300"/>
        <w:jc w:val="both"/>
        <w:rPr/>
      </w:pPr>
      <w:r>
        <w:rPr/>
        <w:t xml:space="preserve">О стратешком и економском значају Мултимодалног саобраћајног коридора Исток, као и о реализованим  и планираним активностима формиране радне групе на реализацији истог чланове Савета оба округа и све присутне информисао је начелник Борског управног округа Мирослав Кнежевић.  </w:t>
      </w:r>
    </w:p>
    <w:p>
      <w:pPr>
        <w:pStyle w:val="NormalWeb"/>
        <w:shd w:fill="FFFFFF" w:val="clear"/>
        <w:spacing w:lineRule="atLeast" w:line="270" w:before="0" w:after="300"/>
        <w:jc w:val="both"/>
        <w:rPr/>
      </w:pPr>
      <w:r>
        <w:rPr>
          <w:rStyle w:val="Appleconvertedspace"/>
        </w:rPr>
        <w:t> </w:t>
      </w:r>
      <w:r>
        <w:rPr/>
        <w:t>Седници су, поред начелника, чланова Савета оба округа,  Мирољуба Јефтића, в.д. директора „Србија Карго“, присуствовали и Дејан Тошић, председник Регионалне привредне коморе Зајечар и руководиоци Секција у оквиру железничког чвора Зајечар.</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ntrydate">
    <w:name w:val="entry-dat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4:56:00Z</dcterms:created>
  <dc:creator>Marin</dc:creator>
  <dc:description/>
  <cp:keywords/>
  <dc:language>en-US</dc:language>
  <cp:lastModifiedBy>Marin</cp:lastModifiedBy>
  <dcterms:modified xsi:type="dcterms:W3CDTF">2015-10-10T15:05:00Z</dcterms:modified>
  <cp:revision>3</cp:revision>
  <dc:subject/>
  <dc:title>Заједничка седница Савета Зајечарског и Борског округа</dc:title>
</cp:coreProperties>
</file>