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На основу члана 43.став 2. Закона о државној управи ("Службени гласник РС", број 79/05 и 101/07,95/10 и 99/14), члана 46. Закона о државним службеницима ("Службени гласник РС",бр.79/05, 81/05-исправка и 83/05-исправка, 64/07, 67/07-исправка,116/08-измена, 104/09 и 99/14) члана 4. став 2. Уредбе о начелима за унутрашње уређење и систематизацију радних места у министарствима, посебним организацијама и службама Владе („Службени гласник РС“број 81/07-пречишћен текст,69/08, 98/2012 и 87/2013), члана 4.Уредбе о разврставању радних места и мерилима за опис радних места државних службеника („Службени гласник РС“, број 117/05, 108/08, 109/09, 95/10, 117/12, 84/14, 132/14 и 28/15), члана 3.Уредбе о разврставању радних места намештеника („Службени гласник РС“,број 5/06 и 30/06), начелник Борског управног округа, доноси: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 Р А В И Л Н И К</w:t>
      </w:r>
    </w:p>
    <w:p>
      <w:pPr>
        <w:pStyle w:val="NormalWeb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 УНУТРАШЊЕМ УРЕЂЕЊУ И СИСТЕМАТИЗАЦИЈИ</w:t>
      </w:r>
    </w:p>
    <w:p>
      <w:pPr>
        <w:pStyle w:val="NormalWeb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ДНИХ МЕСТА У СТРУЧНОЈ СЛУЖБИ</w:t>
      </w:r>
    </w:p>
    <w:p>
      <w:pPr>
        <w:pStyle w:val="NormalWeb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БОРСКОГ УПРАВНОГ ОКРУГА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ВОДНА ОДРЕДБА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jc w:val="center"/>
        <w:rPr>
          <w:color w:val="000000"/>
        </w:rPr>
      </w:pPr>
      <w:r>
        <w:rPr>
          <w:color w:val="000000"/>
        </w:rPr>
        <w:t>Члан 1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Овим Правилником утврђује се унутрашње уређење, делокруг, руковођење, одговорности, број функционера и опис њихових послова, укупан број радних места по сваком звању државних службеника и свакој врсти радних места за намештенике, назив радних места, опис послова радних места и звања(за државне службенике), односно врсте (за намештенике) у која су радна места разврстана; потребан број државних службеника и намештеника за свако радно место и услове за запослење на сваком радном месту у Стручној служби Борског управног округа са седиштем у Бору (у даљем тексту: Стручна служба)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ЕЛОКРУГ И УНУТРАШЊЕ УРЕЂЕЊЕ СТРУЧНЕ СЛУЖБЕ</w:t>
      </w:r>
    </w:p>
    <w:p>
      <w:pPr>
        <w:pStyle w:val="NormalWeb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елокруг Стручне службе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jc w:val="center"/>
        <w:rPr>
          <w:color w:val="000000"/>
        </w:rPr>
      </w:pPr>
      <w:r>
        <w:rPr>
          <w:color w:val="000000"/>
        </w:rPr>
        <w:t>Члан 2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ind w:firstLine="708"/>
        <w:rPr>
          <w:color w:val="000000"/>
        </w:rPr>
      </w:pPr>
      <w:r>
        <w:rPr>
          <w:color w:val="000000"/>
        </w:rPr>
        <w:t>За обављање послова из делокруга Стручне службе образује се следећа ужа унутрашња јединица: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 xml:space="preserve">1. Одсек за опште послове.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ДСЕК ЗА ОПШТЕ ПОСЛОВЕ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jc w:val="center"/>
        <w:rPr>
          <w:color w:val="000000"/>
        </w:rPr>
      </w:pPr>
      <w:r>
        <w:rPr>
          <w:color w:val="000000"/>
        </w:rPr>
        <w:t>Члан 3.</w:t>
      </w:r>
    </w:p>
    <w:p>
      <w:pPr>
        <w:pStyle w:val="NormalWeb"/>
        <w:spacing w:before="0" w:after="0"/>
        <w:rPr/>
      </w:pPr>
      <w:r>
        <w:rPr/>
        <w:tab/>
      </w:r>
    </w:p>
    <w:p>
      <w:pPr>
        <w:pStyle w:val="NormalWeb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У Одсеку за опште послове обављају се послови који се односе на: остваривање сарадње са органима државне управе и локалне самоуправе; пружање стручне и техничке потпоре начелнику Управног округа и извршавање послова заједничких свим окружним подручним јединицама органа државне управе на подручју Управног округа; пружање стручне и административно техничке подршке Савету управног округа; реформу државне управе; евиденцију и развој кадрова; послове оцењивања државних службеника, управне послове у вези са заснивањем и престанком радног односа и остваривањем права из радног односа државних службеника и намештеника; послове анализирања радних места; послове израде месечних извештаја у вези са структуром и бројем државних службеника и намештеника за Централну кадровску евиденцију; послове припреме Пословника о раду Савета управног округа; послови који се односе на припрему и спровођење плана интегритета Стручне службе; планирање извршења буџета и квота, израду захтева за преузимање обавеза, захтева за плаћање и трансфер средстава, контролу расхода, обраду плаћања и евидентирања трошкова, финансијско извештавање о оствареним приходима и извршеним расходима; прикупљање и контролу података за обрачун плата државних службеника, намештеника и осталих запослених; састављање анализа, извештаја и информација; набавку, чување и издавање канцеларијског и другог потрошног материјала и ситног инвентара; послове јавних набавки; пријем, евидентирање, здруживање, развођење, архивирање и експедиција предмета; дактилографске послове и послове умножавања материјала; превоз путничким аутомобилима; текуће одржавање пословног простора и друге послове од значаја за рад Управног округа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УКОВОЂЕЊЕ И ОДГОВОРНОСТ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jc w:val="center"/>
        <w:rPr>
          <w:color w:val="000000"/>
        </w:rPr>
      </w:pPr>
      <w:r>
        <w:rPr>
          <w:color w:val="000000"/>
        </w:rPr>
        <w:t>Члан 4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Стручном службом руководи начелник Управног округа.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>Начелник Управног округа за свој рад одговара министру за државну управу и локалну самоуправу и Влади.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>Шеф Одсека за опште послове планира, усмерава и надзире рад запослених у Одсеку и обавља најсложеније послове из делокруга Одсека.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>Шеф Одсека за свој рад и рад Одсека којим руководи, одговара начелнику Управног округа.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>Државни службеници и намештеници у Стручној служби одговарају за свој шефу Одсека, односно начелнику Управног округа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jc w:val="center"/>
        <w:rPr>
          <w:b/>
          <w:b/>
          <w:bCs/>
          <w:color w:val="000000"/>
        </w:rPr>
      </w:pPr>
      <w:bookmarkStart w:id="0" w:name="_GoBack"/>
      <w:bookmarkEnd w:id="0"/>
      <w:r>
        <w:rPr>
          <w:b/>
          <w:bCs/>
          <w:color w:val="000000"/>
        </w:rPr>
        <w:t>НАЧИН САРАДЊЕ СТРУЧНЕ СЛУЖБЕ СА ДРУГИМ ОРГАНИМА</w:t>
      </w:r>
    </w:p>
    <w:p>
      <w:pPr>
        <w:pStyle w:val="NormalWeb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 ОРГАНИЗАЦИЈАМА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jc w:val="center"/>
        <w:rPr>
          <w:color w:val="000000"/>
        </w:rPr>
      </w:pPr>
      <w:r>
        <w:rPr>
          <w:color w:val="000000"/>
        </w:rPr>
        <w:t>Члан 5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Стручна служба Борског управног округа у извршавању својих надлежности непосредно сарађује са министарствима, органима и организацијама, као и са другим државним органима када то захтева природа послова, доставља податке и обавештења и остварује друге облике сарадње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ИСТЕМАТИЗАЦИЈА РАДНИХ МЕСТА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jc w:val="center"/>
        <w:rPr>
          <w:color w:val="000000"/>
        </w:rPr>
      </w:pPr>
      <w:r>
        <w:rPr>
          <w:color w:val="000000"/>
        </w:rPr>
        <w:t>Члан 6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ind w:firstLine="708"/>
        <w:rPr>
          <w:color w:val="000000"/>
        </w:rPr>
      </w:pPr>
      <w:r>
        <w:rPr>
          <w:color w:val="000000"/>
        </w:rPr>
        <w:t>Систематизација радних места у Стручној служби садржи: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једно радно место - функционер - 1 (начелник Управног округа)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Радна места државних службеника и радна места намештеника: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једно радно место у звању саветника – 1 (један државни службеник)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једно раднo местo у звању сарадника – 1 (један државни службеник)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једно радно место у звању референта – 1 (један државни службеник)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три радна места у четвртој врсти радних места намештеника - 3(три намештеника)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. Начелник Управног округа 1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 xml:space="preserve">Руководи Стручном службом и обавља друге послове у складу са законом.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. Радно место административно технички секретар </w:t>
      </w:r>
    </w:p>
    <w:p>
      <w:pPr>
        <w:pStyle w:val="NormalWeb"/>
        <w:spacing w:before="0" w:after="0"/>
        <w:ind w:firstLine="708"/>
        <w:rPr>
          <w:color w:val="000000"/>
        </w:rPr>
      </w:pPr>
      <w:r>
        <w:rPr>
          <w:color w:val="000000"/>
        </w:rPr>
        <w:t>Четврта врста радних места намештеника 1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Обавља телефонске разговоре, е-маил коресподенцију, пријем и слање факсова, копирање материјала; обавља техничке послове везане за пријем странака и организује састанке по налогу начелника Округа; води евиденцију за унутрашње потребе органа; обавља и друге послове по налогу начелника Управног округа и шефа Одсека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УСЛОВИ: Трећи или четврти степен стручне спреме или гимназија; радно искуство од најмање две године; познавање енглеског језика; познавање рада на рачунару. </w:t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ДСЕК ЗА ОПШТЕ ПОСЛОВЕ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3. Шеф Одсека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Саветник 1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ind w:firstLine="708"/>
        <w:jc w:val="both"/>
        <w:rPr/>
      </w:pPr>
      <w:r>
        <w:rPr>
          <w:color w:val="000000"/>
        </w:rPr>
        <w:t>Руководи и планира рад Одсека, пружа стручна упутства, координира и надзире рад државних службеника и намештеника; пружа стручну и административно техничку помоћ начелнику Управног округа у извршењу послова заједничких свим окружним и осталим подручним једницама органа државне управе, организује пружање стручне и административно-техничке подршке Савету управног округа, обавља послове секретара Савета управног округа и пипрема закључке и остала акта из делокруга Савета управног округа; пружа стручну помоћ запосленима у остваривању права из радног односа и припрема и израђује акте о правима, дужностима и одговорностима државних службеника и намештеника; припрема и израђује акт о унутрашњем уређењу и систематизацији радних места у Стручној служби и уговоре за потребе Управног округа; стара се о уједначеном спровођењу поступка оцењивања државних службеника и обавља послове којима се обезбеђује доступност информацијама од јавног значаја; припрема предлог финансијског плана за израду Закона о буџету и организује и учествује у спровођењу поступка јавних набавки и прати квалитет пружених услуга; припрема и израђује нацрт кадровског плана и обавља послове аналитичара радних места и израђује месечне извештаје у вези са структуром и бројем државних службеника и намештеника за Централну кадровску евиденцију; обавља и друге послове по налогу начелника Округа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>УСЛОВИ: Стечено високо образовање из научне области економских наука на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 и најмање три године радног искуства у струци, положен државни стручни испит и познавање рада на рачунару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4. Радно место за финансијско-материјалне послове 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Сарадник 1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Учествује у припреми финансијског плана за израду Закона о буџету и спроводи процедуру за извршење финансијског плана Стручне службе и стара се о економичном трошењу буџетских средстава; обрађује податке за исплату плата, других примања и накнада државних службеника, намештеника и осталих запослених; израђује извештаје о извршењу буџета и доставља их Министарству финансија; врши пријем и контролу формалне исправности књиговодствених исправа, обрађује, контира и припрема за књижење књиговодствене исправе, уноси податке у систем главне књиге и помоћне евиденције; води прописане аналитичке евиденције чије податке усклађује са књиговодственим подацима и подацима из главне књиге Трезора; израђује књиговодствене извештаје и билансе; обавља и друге послове по налогу шефа Одсека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>УСЛОВИ: Стечено високо образовање из научне области економске науке на основним академским студијама у обиму од најмање 180 ЕСПБ бодова, односно на студијама у трајању до три године, најмање три године радног искуства у струци, познавање рада на рачунару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5. Радно место за канцеларијске послове 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Референт 1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Врши пријем и преглед поште упућене Стручној служби, окружним и осталим подручним јединицама органа државне управе; формира и заводи предмете, доставља у рад, архивира предмете; даје обавештења странкама о кретању предмета; прима захтеве, врши набавку, пријем, ускладиштење и издавање канцеларијског материјала и ситног инвентара, стара се о квалитету и количини робе коју набавља, формира документацију о набавкама, саставља дописе, рекламације; обавља и друге послове по налогу шефа Одсека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>УСЛОВИ: Средња стручна спрема друштвеног смера, положен државни стручни испит, најмање 2 године радног искуства у струци, познавање рада на рачунару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ind w:left="720" w:hanging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6. Радно место оператер и за ажурирање веб сајта</w:t>
      </w:r>
    </w:p>
    <w:p>
      <w:pPr>
        <w:pStyle w:val="NormalWeb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Четврта врста радних места намештеника 1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Куца по диктату, прекуцава текстове, израђује табеле; врши унос података на магнетне медијуме за потребе креирања базе података; врши контролу тачности и исправности унетих података; стара се о квалитету, обликовању и штампању текста; води евиденцију о утрошку поштанских трошкова; обавља послове умножавања; формира и ажурира податке на веб презентацији Управног округа и прати посећеност веб сајта; обавља и друге послове по налогу шефа Одсека.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>УСЛОВИ: III или IV степен стручне спреме друштвеног или информатичког смера или стечено специјалистичко образовање, познавање рада на рачунару и једна година радног искуства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7. Радно место- возач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Четврта врста радних места намештеника 1 </w:t>
      </w:r>
    </w:p>
    <w:p>
      <w:pPr>
        <w:pStyle w:val="NormalWeb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Управља службеним возилом; стара се о роковима за проверу техничке исправности службених возила и о њиховом текућем одржавању; води евиденцију о коришћењу возила, стара се о редовном сервисирању возила и води потребну евиденцију; обавља послове достављања предмета и материјала за управни округ; обавља мање попрвке возила из возног парка и организује поправке возила из возног парка које захтевају посебна техничка средства или техничке услове; обавља и друге послове по налогу шефа Одсека.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>УСЛОВИ: IV степен стручне спреме или стечено специјалистичко образовање, положен испит за возача "Б" или "Ц" категорије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ЕЛАЗНЕ И ЗАВРШНЕ ОДРЕДБЕ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jc w:val="center"/>
        <w:rPr>
          <w:color w:val="000000"/>
        </w:rPr>
      </w:pPr>
      <w:r>
        <w:rPr>
          <w:color w:val="000000"/>
        </w:rPr>
        <w:t>Члан 7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ind w:firstLine="708"/>
        <w:rPr>
          <w:color w:val="000000"/>
        </w:rPr>
      </w:pPr>
      <w:r>
        <w:rPr>
          <w:color w:val="000000"/>
        </w:rPr>
        <w:t>По ступању на снагу овог Правилника, у року од 10 дана, начелник Управног округа распоредиће државне службенике и намештенике на радна места утврђена Правилником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jc w:val="center"/>
        <w:rPr>
          <w:color w:val="000000"/>
        </w:rPr>
      </w:pPr>
      <w:r>
        <w:rPr>
          <w:color w:val="000000"/>
        </w:rPr>
        <w:t>Члан 8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ind w:firstLine="720"/>
        <w:rPr>
          <w:color w:val="000000"/>
        </w:rPr>
      </w:pPr>
      <w:r>
        <w:rPr>
          <w:color w:val="000000"/>
        </w:rPr>
        <w:t>Ступањем на снагу овог Правилника, престаје да важи Правилник о унутрашњем уређењу и систематизацији радних места у Стручној служби Борског управног округа, број: 914-110-00001/2010-01 од фебруара 2010. године.</w:t>
      </w:r>
    </w:p>
    <w:p>
      <w:pPr>
        <w:pStyle w:val="NormalWeb"/>
        <w:spacing w:before="0" w:after="0"/>
        <w:ind w:firstLine="720"/>
        <w:rPr/>
      </w:pPr>
      <w:r>
        <w:rPr/>
      </w:r>
    </w:p>
    <w:p>
      <w:pPr>
        <w:pStyle w:val="NormalWeb"/>
        <w:spacing w:before="0" w:after="0"/>
        <w:jc w:val="center"/>
        <w:rPr>
          <w:color w:val="000000"/>
        </w:rPr>
      </w:pPr>
      <w:r>
        <w:rPr>
          <w:color w:val="000000"/>
        </w:rPr>
        <w:t>Члан 9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ind w:firstLine="708"/>
        <w:rPr>
          <w:color w:val="000000"/>
        </w:rPr>
      </w:pPr>
      <w:r>
        <w:rPr>
          <w:color w:val="000000"/>
        </w:rPr>
        <w:t>Овај Правилник ступа на снагу по добијању сагласности Владе, даном објављивања на огласној табли Борског управног округа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Бор, 01.04.2016.године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Број: 914-119-5 /2016-01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>
          <w:b/>
          <w:bCs/>
          <w:color w:val="000000"/>
        </w:rPr>
        <w:t xml:space="preserve">                                                                         </w:t>
      </w:r>
      <w:r>
        <w:rPr>
          <w:b/>
          <w:bCs/>
          <w:color w:val="000000"/>
        </w:rPr>
        <w:t>НАЧЕЛНИК</w:t>
      </w:r>
    </w:p>
    <w:p>
      <w:pPr>
        <w:pStyle w:val="NormalWeb"/>
        <w:spacing w:before="0" w:after="0"/>
        <w:jc w:val="center"/>
        <w:rPr/>
      </w:pPr>
      <w:r>
        <w:rPr>
          <w:b/>
          <w:bCs/>
          <w:color w:val="000000"/>
        </w:rPr>
        <w:t xml:space="preserve">                                                                           </w:t>
      </w:r>
      <w:r>
        <w:rPr>
          <w:b/>
          <w:bCs/>
          <w:color w:val="000000"/>
        </w:rPr>
        <w:t xml:space="preserve">БОРСКОГ УПРАВНОГ ОКРУГА </w:t>
      </w:r>
    </w:p>
    <w:p>
      <w:pPr>
        <w:pStyle w:val="NormalWeb"/>
        <w:spacing w:before="0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Мирослав Кнежевић, спец.криминалист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1T10:11:00Z</dcterms:created>
  <dc:creator>Marin</dc:creator>
  <dc:description/>
  <cp:keywords/>
  <dc:language>en-US</dc:language>
  <cp:lastModifiedBy>Marin</cp:lastModifiedBy>
  <dcterms:modified xsi:type="dcterms:W3CDTF">2016-05-21T10:18:00Z</dcterms:modified>
  <cp:revision>4</cp:revision>
  <dc:subject/>
  <dc:title>На основу члана 43</dc:title>
</cp:coreProperties>
</file>