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ДНИЦА ОКРУЖНОГ ШТАБА ЗА ВАНРЕДНЕ СИТУА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RS"/>
        </w:rPr>
      </w:pPr>
      <w:r>
        <w:rPr/>
        <w:t xml:space="preserve">БОР- 26.05.2016. године у Борском управном округу одржана редовна седница Окружног штаба за ванредне ситуације. На </w:t>
      </w:r>
      <w:r>
        <w:rPr>
          <w:lang w:val="sr-RS"/>
        </w:rPr>
        <w:t xml:space="preserve">редовној седници разматране су следеће тачк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ОГ РЕД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Усвајање записника са треће редовне седнице из 2015. године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Усвајање записника са прве ванредне седнице из 2016. године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Разматрање и усвајање Извештаја о пронађеним и уништеним НУС на територији Борског управног округа у 2015. години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Разматрање и усвајање Извештаја о активностима штабова за ВС на територији Борског управног округа за време проглашене ванредне ситације на територији Републике Србије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. Разматрање и усвајање Анализе стања система за јавно узбуњивање на територији јединица локалне самоуправе Борског управног округ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. Информације о конституисању Општинског штабова за ванредне ситуације за ВС на територији Борског управног округ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. Извештај о спровођењу оперативних мера заштите од пожара на територији Борског управног округ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. Извештај о спровођењу оперативних мера заштите од пожара на територији Борског управног округа са посебним освртом на пожаре на отвореном простор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9. Упознавање Окружног штаба са Планом обуке припадника специјализованих једница ЦЗ које формира ОВС Бор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0. Разно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8:24:00Z</dcterms:created>
  <dc:creator>Marin</dc:creator>
  <dc:description/>
  <cp:keywords/>
  <dc:language>en-US</dc:language>
  <cp:lastModifiedBy>Marin</cp:lastModifiedBy>
  <dcterms:modified xsi:type="dcterms:W3CDTF">2016-05-26T18:52:00Z</dcterms:modified>
  <cp:revision>10</cp:revision>
  <dc:subject/>
  <dc:title>26</dc:title>
</cp:coreProperties>
</file>