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илазак карауле на ГП Мокрањ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</w:r>
    </w:p>
    <w:p>
      <w:pPr>
        <w:pStyle w:val="Normal"/>
        <w:jc w:val="both"/>
        <w:rPr/>
      </w:pPr>
      <w:r>
        <w:rPr>
          <w:shd w:fill="FFFFFF" w:val="clear"/>
        </w:rPr>
        <w:t xml:space="preserve">Услед мигрантске кризе и формирања мешовитих тимова војске и полиције за контролу државне границе начелник Полицијске управе Бор Бранислав Стојадиновић, председник општине Неготин Јован Миловановић и начелник Борског управног округа Мирослав Кнежевић обишли су караулу на ГП Мокрање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У разговору са старешинама на караули Полицијске управе Бор Перицом Арсићем и Војске Србије Љубишом Глишовићем на лицу места су се упознали са условима рада, стању објекта и расположивим капацитетима на караули. Констатована је изузетно добра сарадња припадника војске и полиције као и ефикасно деловање заједничких тимова на заштити државне границе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7:22:00Z</dcterms:created>
  <dc:creator>Marin</dc:creator>
  <dc:description/>
  <cp:keywords/>
  <dc:language>en-US</dc:language>
  <cp:lastModifiedBy>Marin</cp:lastModifiedBy>
  <dcterms:modified xsi:type="dcterms:W3CDTF">2016-08-03T18:16:00Z</dcterms:modified>
  <cp:revision>2</cp:revision>
  <dc:subject/>
  <dc:title>Обилазак карауле на ГП Мокрање</dc:title>
</cp:coreProperties>
</file>