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ИНИСТАРКА ДРЖАВНЕ УПРАВЕ И ЛОКАЛНЕ САМОУПРАВЕ АНА БРНАБИЋ НА САСТАНКУ СА НАЧЕЛНИЦИМА ОКРУГ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02.09. ЛЕСКОВАЦ- У организацији начелника Јабланичког управног округа одржан је заједнички састанак министарке државне управе и локалне самоуправе Ане Брнабић и начелника Борског, Зајечарског, </w:t>
      </w:r>
      <w:r>
        <w:rPr/>
        <w:t xml:space="preserve">Пчињског, Нишавског, Топличког, Пиротског и Јабланичког управног округа. Састанку су присуствовали и </w:t>
      </w:r>
      <w:r>
        <w:rPr>
          <w:shd w:fill="FFFFFF" w:val="clear"/>
        </w:rPr>
        <w:t xml:space="preserve">државни секретар у Министарству државне управе и локалне самоуправе Жељко Ожеговић, представници </w:t>
      </w:r>
      <w:r>
        <w:rPr>
          <w:rStyle w:val="Appleconvertedspace"/>
          <w:shd w:fill="FFFFFF" w:val="clear"/>
        </w:rPr>
        <w:t> Привредне коморе Србије, градоначелник града Лесковца и председници општина са територије Јабланичког управног округа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ab/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 xml:space="preserve">На састанку се разговарало о даљој стратегији и правцима деловања </w:t>
      </w:r>
      <w:r>
        <w:rPr>
          <w:shd w:fill="FFFFFF" w:val="clear"/>
        </w:rPr>
        <w:t>Министарства државне управе и локалне самоуправе, проблемима и надлежностима управних округа и локалних самоуправа, унапређењу рада окружних подручних јединица, о програму прекограничне сарадње Србије и Бугарске и могућностима реализације многих заједничких  пројеката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Marin</dc:creator>
  <dc:description/>
  <cp:keywords/>
  <dc:language>en-US</dc:language>
  <cp:lastModifiedBy>Marin</cp:lastModifiedBy>
  <dcterms:modified xsi:type="dcterms:W3CDTF">2016-09-03T07:33:00Z</dcterms:modified>
  <cp:revision>2</cp:revision>
  <dc:subject/>
  <dc:title>Министарка за државну управу и локалну самоуправу Ана Брнабић, данас је у седишту Јабланичког управног округа, присуствовала састанку начелника 7 округа југоисточне Србије на коме је било речи о прекограничној сарадњи Србије и Бугарске,  проблемима и над</dc:title>
</cp:coreProperties>
</file>