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Заједнички састанак локалних самоупр</w:t>
      </w:r>
      <w:r>
        <w:rPr>
          <w:b/>
          <w:sz w:val="28"/>
          <w:szCs w:val="28"/>
          <w:lang w:val="sr-RS"/>
        </w:rPr>
        <w:t>ава Борског и Зајечарског управног округ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У Зајечару је одржан заједнички састанак представника локалних самоуправа са територије Борског и Зајечарског управног округа са директором Канцеларије за управљање јавним улагањима Марком Благојевићем, представницима пројекта ГИЗ-а и РАРИС-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На заједничком састанку на коме су присуствовали и начелници Борског и Зајечарског управног округа Мирослав Кнежевић и Владан Пауновић разговарало се о потенцијалним пројектима локалних самоуправа из области наводњавања, одбране од поплава, превентивне инфраструктуре и замене енергената у систему даљинског грејањ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4:00Z</dcterms:created>
  <dc:creator>Marin</dc:creator>
  <dc:description/>
  <cp:keywords/>
  <dc:language>en-US</dc:language>
  <cp:lastModifiedBy>Marin</cp:lastModifiedBy>
  <dcterms:modified xsi:type="dcterms:W3CDTF">2016-10-12T13:43:00Z</dcterms:modified>
  <cp:revision>6</cp:revision>
  <dc:subject/>
  <dc:title>Заједнички састанак локалних самопурава Борског и Зајечарског управног округа</dc:title>
</cp:coreProperties>
</file>