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АРУЧИЛАЦ: Борски управни округ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оше Пијаде 19, 19210 Бор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атични број: 17649957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ИБ: 104190208 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рој: 914-401-5/2017-03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Датум : 23.01.2017.годин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20"/>
        <w:rPr>
          <w:color w:val="000000"/>
        </w:rPr>
      </w:pPr>
      <w:r>
        <w:rPr>
          <w:color w:val="000000"/>
        </w:rPr>
        <w:t>На основу чл. 60. Закона о јавним набавкама (Сл. гласник РС, број 124/2012 и 14/2015 и 68/2015) Наручилац објављуј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ЗИВ ЗА ПОДНОШЕЊЕ ПОНУД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Врста поступка јавне набавке: Јавна набавка мале вредности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едмет јавне набавке мале вредности је : Електрична енергија-шифра из општег речника набавки: 09310000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квирна вредност јавне набавке добра: 1.000.000,00 (једанмилиондинара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ритеријум за доделу уговора је : Најнижа понуђена цена </w:t>
      </w:r>
    </w:p>
    <w:p>
      <w:pPr>
        <w:pStyle w:val="NormalWeb"/>
        <w:spacing w:before="0" w:after="0"/>
        <w:ind w:firstLine="547"/>
        <w:jc w:val="both"/>
        <w:rPr/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 xml:space="preserve">.Сви заинтересовани понуђачи конкурсну документацију могу преузети на порталу јавних набавки и на веб страници Борског управног округа </w:t>
      </w:r>
      <w:hyperlink r:id="rId2">
        <w:r>
          <w:rPr>
            <w:rStyle w:val="InternetLink"/>
          </w:rPr>
          <w:t>www.borski.gov.rs</w:t>
        </w:r>
      </w:hyperlink>
    </w:p>
    <w:p>
      <w:pPr>
        <w:pStyle w:val="NormalWeb"/>
        <w:spacing w:before="0" w:after="0"/>
        <w:ind w:left="720" w:hanging="0"/>
        <w:jc w:val="both"/>
        <w:rPr/>
      </w:pPr>
      <w:r>
        <w:rPr/>
      </w:r>
    </w:p>
    <w:p>
      <w:pPr>
        <w:pStyle w:val="Normal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нуде са припадајућом документацијом, достављају се у затвореној и запечаћеној коверти на адресу Наручиоца – Борски управни округ, 19210 Бор, ул. Моше Пијаде 19, са обавезном назнаком на лицу коверте: «Понуда за јавну набавку ЕЛЕКТРИЧНЕ ЕНЕРГИЈЕ број 2/2017 НЕ ОТВАРАТИ» поштом, или лично на адресу Наручиоца, писарници (канцеларија бр 12). На полеђини коверте обавезно навести назив, адресу, број телефона и факса понуђача, као и име особе за контакт и е-mail.</w:t>
      </w:r>
    </w:p>
    <w:p>
      <w:pPr>
        <w:pStyle w:val="NormalWeb"/>
        <w:spacing w:before="0" w:after="0"/>
        <w:ind w:left="360" w:hanging="0"/>
        <w:jc w:val="both"/>
        <w:rPr/>
      </w:pPr>
      <w:r>
        <w:rPr/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нуђач је дужан да достави понуду најкасније до: 31.01.2017.године до 12,00 часова. Понуде које стигну после наведеног рока сматраће се неблаговременим и исте ће се неотворене вратити понуђачим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Јавно отварање понуда ће се спровести дана: 31.01.2017.године у 12,30 часова у сали Борског управног округа у Бору, ул.Моше Пијаде 19,19210 Бор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Отварању понуда могу присуствовати овлашћени представник понуђача који до дана и сата одређеног за отварање понуда као и непосредно пре отварања понуда достави уредно пуномоћје за присуствовање отварању понуд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Одлуку о додели уговора Наручилац ће донети у року од 10 дана од дана отварања понуд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такт лице за све додатне информације је Мирјана Првуловић, borskiokrug@ptt.r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ИЈА ЗА ЈАВНУ НАБАВКУ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numPr>
          <w:ilvl w:val="0"/>
          <w:numId w:val="14"/>
        </w:numPr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Web"/>
        <w:spacing w:before="0" w:after="0"/>
        <w:ind w:left="5645" w:hanging="0"/>
        <w:jc w:val="right"/>
        <w:rPr/>
      </w:pPr>
      <w:r>
        <w:rPr/>
      </w:r>
    </w:p>
    <w:p>
      <w:pPr>
        <w:pStyle w:val="NormalWeb"/>
        <w:numPr>
          <w:ilvl w:val="0"/>
          <w:numId w:val="11"/>
        </w:numPr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numPr>
          <w:ilvl w:val="0"/>
          <w:numId w:val="8"/>
        </w:numPr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numPr>
          <w:ilvl w:val="0"/>
          <w:numId w:val="9"/>
        </w:numPr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ski.gov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6:00Z</dcterms:created>
  <dc:creator>Marin</dc:creator>
  <dc:description/>
  <cp:keywords/>
  <dc:language>en-US</dc:language>
  <cp:lastModifiedBy>Marin</cp:lastModifiedBy>
  <dcterms:modified xsi:type="dcterms:W3CDTF">2017-01-23T08:28:00Z</dcterms:modified>
  <cp:revision>2</cp:revision>
  <dc:subject/>
  <dc:title>НАРУЧИЛАЦ: Борски управни округ</dc:title>
</cp:coreProperties>
</file>