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НИЦА ОКРУЖНОГ ШТАБА ЗА ВАНРЕДНЕ СИТУАЦИЈ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Р- 12.10.2017. године у Борском управном округу одржана </w:t>
      </w:r>
      <w:r>
        <w:rPr>
          <w:rFonts w:cs="Times New Roman" w:ascii="Times New Roman" w:hAnsi="Times New Roman"/>
          <w:sz w:val="24"/>
          <w:szCs w:val="24"/>
          <w:lang w:val="sr-RS"/>
        </w:rPr>
        <w:t>трећа</w:t>
      </w:r>
      <w:r>
        <w:rPr>
          <w:rFonts w:cs="Times New Roman" w:ascii="Times New Roman" w:hAnsi="Times New Roman"/>
          <w:sz w:val="24"/>
          <w:szCs w:val="24"/>
        </w:rPr>
        <w:t xml:space="preserve"> редовна седница Окружног штаба за ванредне ситуације. На редовној седници разматране су следеће тач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ДНЕВНОГ Р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ституисање Окружног штаба за ванредне ситуације Борског управног округа</w:t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 Усвајање Записника са 2. редовне седнице Окружног штаба за ванредне ситуације Борског управног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Разматрање и усвајање Извештаја о функционисању система одбране од града на територији Радарског центра „Црни Врх“ за период 15.04. до 15.07.2017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Разматрање и усвајање Информације о конституисању и функционисању Општинских штабова за ванредне ситуације на територији Борског управног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. Разматрање и усвајање Извештаја о формираним стручно-оперативним тимовима за заштиту и спасавање Општинских штабова за ванредне ситуације на територији Борског управног округа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. Разматрање и усвајање анализе стања кадровске попуњености, техничке опремљености, расположивости и условности објеката за смештај Ватрогасно спасилачких једница Ватрогасно спасилачког батаљона Бор, Одељења за ванредне ситуације у Бору и предлог мера за унапређење кадровске попуњености, техничке опремљености и смештајних капаци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Информација о достигнутом степену обучености припадника Одељења за ванредне ситуације у Бору, штабова за ванредне ситуације, повереника и заменика повереника цивилне заштите на територији Борског управног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Разматрање и усвајање Извештаја о достигнутом нивоу попуњености, опремљености и обучености формираних Специјализованих јединица цивилне зашт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Разматрање и усвајање Анализе о стању система јавног узбуњивања на територији јединица локалних самоуправа Борског управног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Разматрање и усвајање Анализе достигнутог нивоа организованости и оспособљености субјеката и снага система заштите и спасавања на територији борског управног округа са посебним освртом на јединице локалне самоупра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Разматрање и усвајање информације о припремама јединица локалних самоуправа за наступајући зимски период 2017/2018 године на територији Борског управног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Упознавање штаба са Закључцима Републичког штаба за ванредне ситуациј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Раз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8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Char Char1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0" w:after="0"/>
      <w:ind w:left="350" w:right="350" w:firstLine="24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18:00Z</dcterms:created>
  <dc:creator>zbabovic</dc:creator>
  <dc:description/>
  <dc:language>en-US</dc:language>
  <cp:lastModifiedBy>Windows7</cp:lastModifiedBy>
  <cp:lastPrinted>2017-05-11T11:51:00Z</cp:lastPrinted>
  <dcterms:modified xsi:type="dcterms:W3CDTF">2017-10-12T15:31:00Z</dcterms:modified>
  <cp:revision>6</cp:revision>
  <dc:subject/>
  <dc:title>Говор градоначелника/председника општине</dc:title>
</cp:coreProperties>
</file>