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НИЦА ОКРУЖНОГ ШТАБА ЗА ВАНРЕДНЕ СИТУАЦИЈ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Р- 27.12.2017. године у Борском управном округу одрж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>четврта</w:t>
      </w:r>
      <w:r>
        <w:rPr>
          <w:rFonts w:cs="Times New Roman" w:ascii="Times New Roman" w:hAnsi="Times New Roman"/>
          <w:sz w:val="24"/>
          <w:szCs w:val="24"/>
        </w:rPr>
        <w:t xml:space="preserve"> редовна седница Окружног штаба за ванредне ситуације. На редовној седници разматране су следеће тачк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НЕВНИ РЕД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ње Записника са 3. редовне седнице Окружног штаб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ванредне ситуације Борског управног округ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и усвајање предлога годишњег Плана рада за 2018. годину Окружног штаба за ванредне ситуације за Борски управни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кретању заразних болести код животиња на територији борског управног округа и активности републичке ветеринарске инспекције за Борски управни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склоништа на територији Борског управног округ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и кретању заразних болести код људи на територији Борског управног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искуствима општинских организација и повереништва Црвеног крста у извршавању поверених задатака заштите и спасавања у ванредним ситуациј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мација о датим мишљењима општинских штабова за ванредне ситуације на предлоге Процена угрожености и предлоге Планова заштите и спасавања јединица локалних самоуправа Борског управног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и усвајање Извештаја о стању и предузетим мерама и проблемима у области НУС-а на територији Борског управног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и усвајање предлога за састав Стручно-оперативног тима Окружног штаба за ванредне ситуације, за заштиту и спасавање од техничко-технолошких несрећ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0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08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Char Char1 Char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0" w:after="0"/>
      <w:ind w:left="350" w:right="350" w:firstLine="24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il4clan">
    <w:name w:val="stil_4clan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Times New Roman" w:cs="Calib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19:00Z</dcterms:created>
  <dc:creator>zbabovic</dc:creator>
  <dc:description/>
  <cp:keywords/>
  <dc:language>en-US</dc:language>
  <cp:lastModifiedBy>Windows7</cp:lastModifiedBy>
  <cp:lastPrinted>2017-05-11T11:51:00Z</cp:lastPrinted>
  <dcterms:modified xsi:type="dcterms:W3CDTF">2017-12-28T09:34:00Z</dcterms:modified>
  <cp:revision>4</cp:revision>
  <dc:subject/>
  <dc:title>Говор градоначелника/председника општине</dc:title>
</cp:coreProperties>
</file>